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9771986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31129923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