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0807043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02969698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