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746761327"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350372593"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