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XMODEM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 refers  to  the  file transfer protocol introduce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sen in 1977.  XMODEM  is  widely  supported  on  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SCII character definitions are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= 01H  Is always the first byte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= 04H  Sent instead of SOH to mark th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K&gt; = 06H  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K&gt; = 15H  Nega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N&gt; = 18H  Canc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 is  a  receiver driven, asynchronous, 8 data b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cke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&lt;packet #&gt; &lt;compliment #&gt; &lt;data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  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cket #&gt;    = Packet number, starting at 01, incrementing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raps from 0FFH to 00H (not to 0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pliment #&gt;=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a&gt;        = 128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ecksum&gt;    = The sum of the data bytes. Start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each data byte to the checksum.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mos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ceiver is ready, it sends a NAK every 10 seconds  (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minute ) until the NAK is ackowledged by the transmi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 the  first  packet.  The transmitter continue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packet  in  turn,  always  waiting  for  the  packe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owleged  before sending the next. Finally, when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more data, it sends an EOT instead of a SOH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cket is sent by the transmi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Each packet always starts with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 packet  number  is  sent  next,  starting  with 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ing by 1. The packet number wraps from 0FFH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he packet number compliment  is  sent  next.  It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a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actly 128 bytes of data is sent.  If the transmi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128  bytes  of  data to send, then control-Z's (1A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ed to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checksum is calculated by  added  together  all  128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nd sending the lea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The transmitter waits ( up to 10 seconds ) for a respo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ponse is an ACK, then the transmitter goes 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 packet.  If the response is a NAK, then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sends the entire packet. If the response is  a  CA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urther transmiss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cket is handled by the rece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f the first character is an EOT  then  the  transfe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, and the receiver should ACK the EOT before ex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 first  character is a CAN,  then  all  further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ncelled. If the first character is  a  SOH, 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rst character of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If the packet number is not correct ( the first packet is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this  is  a  fatal error, and the recei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o the transmitter in order to cancel furth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If the packet number compliment is not correct,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al error and the receiver sends a CAN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actly 128 bytes of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 checksum  is  received.  It  is  compar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by computing the  checksum  from  the  just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  If the  checksum values are the same, an ACK to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mitter. Otherwise, a NA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XMODEM example of the data flow.  It  includes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common  line  hits:  a  garbaged  block, 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garbaged.  &lt;data&gt;  represent  128  bytes  of  data.  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1 FE &lt;data&gt; &lt;CS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2 FD &lt;data&gt; &lt;CS&gt;       ---&gt;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2 FD &lt;data&gt; &lt;CS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3 FC &lt;data&gt; &lt;CS&gt;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K gets garbaged)           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H&gt; 03 FC &lt;data&gt; &lt;CS&gt;       ---&gt;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T&gt;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---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XMODEM/CRC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XMODEM/CRC protocol is similar to the XMODEM protoco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receiver specifies CRC-16 by sending C (Hex  43)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K when requesting the FIRST block.  A two byte CRC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e one byte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XMODEM/1K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XMODEM/1K  protocol  is  identical to XMODEM/CR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byte data blocks in addition to 128 byte data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.  An STX (02H) replaces the SOH (01H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 block  to  notify  the  receiver  of the long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The transmitted block contains 1024 bytes of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should be able to accept any mixture of 128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.   The  block  number (in the second and third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) is incremented by one for  each  block 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er must not change between 128 and 1024 byte block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as not received a valid ACK for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XMODEM/1K with 1024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3 FC Data[1000] ^Z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YMODEM Protoco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YMODEM  Batch  protocol  is  an  extension  to  the 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that allows 0 or more files to be transmit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YMODEM always sends an information packet (  number  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file containing the filename and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name  is sent as a null terminated ASCII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format used by the handle oriented MS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field is sent as a decimal ascii  string  cou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data  bytes  in  the  file.   The 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^Z or other characters used to pad the last bloc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d bytes in packet 0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ile has been transmitted, the  receiver  as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le by send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of a null pathname terminates the YMODEM protoco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T is not transmitted after a n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         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Filename NULs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