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291485720"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04439433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2060975825"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385960055"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2028495732"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252931557"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55729039"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35890715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730821335"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933948701"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09932193"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119927746"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2120961658"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488367285"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550598976"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979563033"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975588807"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938967431"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14836244"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567842123"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