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4682286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7991147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3359925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9262029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