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58551681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00931235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6779930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6189532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2538695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