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3891203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1289158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26617663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