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33835060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56593697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