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7, THAMES CONDEN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7, THAMES CONDEN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7, Th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" be referred to as "the Software". This consis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