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UTUAL FUNDamentals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MFW30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inaw MI 4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moonlightsoftware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amentals For Windows (tm) v3.0 provi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mutual funds!  Finalist in 1997 Z-D Shareware A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amentals For Windows (tm) v 3.0 provide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mutual funds: what is a mutual fund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, selecting a mutual fund, glossary of term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ames, addresses, toll-free phone numbers, sales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fees, expense ratio, ticker symbol, minimum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yearly return data since 1985, annualize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, three-, five-, and ten-year periods, and a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' investment objective.  A clean and simple user-interfa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FUNDamentals very easy to use. A finalist in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e category in the Fourth Annual (1997) Ziff-Dav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shareware software are encourag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is identified as shareware (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copies of this produ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 Distributors and Publishers: retail versions of all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Please contact us 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MUTUAL FUNDamentals For Windows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- 13.txt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- g.txt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.exe      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mdb     -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brief instructions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.id        - file for sd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1997 Moonlight Software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