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SD Trojan - Virus Scanning Utilit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DSCAN.EXE is copyright (C)1990-1991 by Ele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, and is released as as shareware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if you use ESDSCAN, please register it.  ESDSC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archived format on BBS systems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is included in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D Trojan / Virus Scanner Utility addresses a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, user-configurable analysis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from downloa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is not meant to replace other fine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used along with them.  This softwar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the user with added insight into the files a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, and has the ability to spot the trojan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ther virus scanners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user configurabilty is the main feature of the ES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 You actually specify the ASCII and HEX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be made aware of in your files,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DSCAN.DAT file.  You may include or exclude string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, thus reducing the depenance for periodic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archives may be automatically processed us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, (BATPROC.EXE), utility, includ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hecking of uploads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KLITE file compression/encryption is detected,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optionally expanded, for scanning purposes.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LITE.EXE must be available in your PATH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y default, all files in the current sub-directory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program can be run from batch file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s based on the results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batch mode, a report is created in the curren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ing the positive matches found, along with com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Trojan - Virus Scanning Utility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mode, the user may view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ignature file, ESDSCAN.DAT can resid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, or elsewhere on disk.  An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D" points to the location of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r configurable ASCII HEX signatures can be found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ext based signatures, and ANSI escape sequ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atch Processing utility is helpful to SYSOP's and oth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scan an entire sub-directory of archives. 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 are moved to another sub-directory, and a log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additional utility is provided to aid in analiz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.EXE will perform a HEX/ASCII dump of a file to screen. 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bar to pause the display, hit the "A" key for a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t, hit ESC to abort.  The results of a dump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a file by using th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filename &gt;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"filename" is the file to dump, and "file" is the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.  Careful!  You will overwrite "file" if i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py the following files into your UTILITY sub-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-directory must be in your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DSCAN.EXE, ESDSCAN.DAT, DUM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et the ESD environment variable by typ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ESD=C:\UTILITY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ESD=C:\UTILITY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UTILITY is the name you have given to your UTILIT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.  The word, ESD, should be in c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may print this document by using 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Trojan - Virus Scanning Utility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ESDSCAN.DOC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dit the ESDSCAN.DAT file using a text editor to s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.  It comes with some default signatures of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jan, bomb, and viral code.  See comments inside this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file must adhere to the following format ru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eneral comments are preceded by a semi-colon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by the scanner, with the following exce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comment line that precedes each target signatur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ncluded in the report that is generated if a po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is found.  This comment line should be worded as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SCII text signatures and ANSI escape sequenses appea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themselves, as they would literally be found in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can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achine code, and other strings can be found if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ature in ASCII HEX form.  One byte is represented b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-numeric characters.  If the HEX value is one digit,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", then you should specify it as "0F", because ESDSCAN ex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in HEX characters by twos.  Do not insert any space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at the signature should be interpreted and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, precede the signature with the "&amp;H:" directive. 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is is a comment for a sample HEX signature...  &amp;H:4142430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find the string "ABC#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ESDSCA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ESDSCAN [ /P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/P - Expand COM and EXE files processed with PKL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ca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- Batch mode, don't display or write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-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DSCAN will, by default, scan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Trojan - Virus Scanning Utility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.  COM and EXE files will be check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of the PKLITE copyright string.  If one is fou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PKLITE Detected" will show next to the f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, and a message suggesting that you re-scan using the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file tests postive for a signature match, ESDSCA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with each hit, and a message will be displayed tell you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match, possibly a trojan/virus in your files.  A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in memory, (30 hits, maximum). 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you to display and optionally print "ESDSCAN.RPT" to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fault sub-directory.  The DOS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file viewer to futher examine the suspected file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you must execute any of the suspected programs, try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write protect program ahead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occurs, the DOS errorlevel will be set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signatures are found, the DOS errorlevel will be set to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batch mode, the program will perform as usual,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will not be able to view the report, and i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disk.  This mode is of benefit to SYSOP's wh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scans of files, and write the calling batch fil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takes action based on returned error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BATPRO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BATPROC [ /P /M /A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: /P - Expand COM and EXE files processed with PKLI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fore scann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- Scan using McAffee's as well as ESDSC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- Scan only the archives having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, and rese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PROC will create a sub-directory called SCAN_TMP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ub-directory.  Files in the default sub-directo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s ZIP, ARC, LZH, ARJ will be un-archi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_TMP sub-directory, using external archivers PKUNZIP, PKXAR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ARJ, which must reside in a sub-directory in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DSCAN will be called to scan all the files in the SCAN_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.  A log file called BATPROC.LOG will be app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Trojan - Virus Scanning Utility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oot directory of the default drive, noting the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 process.  BATPROC will return an errorlevel of 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jan/virus found, errorlevel 2 if an error, and 0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jans/viruses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BATPROC automatically calls ESDSCAN using the /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McAffee's SCAN can be called in addition to ESDSC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protection, by specifying the /M switch.  SCA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lso reside in a sub-directory in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A option is useful to SYSOPs who allow uploads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sub-directory.  Using this option, all the arch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the archive attribute set will be scanned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attribute will be reset.  The next time BATPROC is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/A switch, BATPROC will scan only the new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ish all archives to be scanned initi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only have new uploads scanned, then you must first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attributes on all files.  An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BS\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 -A 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lect to have BATPROC scan all new upload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s described above, to be performed automatically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's nighttime batch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ESDSCA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DSCAN was written in Microsoft Professional Developmen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using routines written in Assembler and linked with PDQ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scent Software, by Robert Schoolfield.  It was writte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 to benefit people who download software from BBS's.  ESD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tributed as shareware, which simply means if you c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ur programming efforts, please register your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 or BBS use, on up to three computers: $5.00, (U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cademic use, on up to twenty-five computers: $15.00, (U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rporate, business, or commercial use, unlimited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: $25.00, (U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leased to know your unregistered copy ESDSCA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functional, and there are no timed messages, 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s, or annoying reminders in this software.  Can I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registra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D Trojan - Virus Scanning Utility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will be mailed to registered users, on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$5.00 additional to cover postage and handling, (US), o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ownloaded from Propriety Business Systems, (PBS:)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grees to hold harmless Electronic Systems De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ss or damage incurred in using this software. 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expressed or implied.  As with all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use at your own r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eck may be mailed to: Robert Schoolfield,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Design, P.O. Box 26431, Colorado Springs, CO 8093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is provided by Robert Schoolfield, email to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: PBS: (719) 550-1696 8N1 300-2400 bps, 24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Schoolfield: CompuServe: 70404, 34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