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22.DOC               VIEW v2.2            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(homes file)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Find exact match from beginning  [also 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earch for any match, case insensitive,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Search Again or Find Again from current position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:  Somewhere on your screen you will se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.  This is your prompt.  Type in your search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&lt;Backspace&gt; to correct.  When done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its are always on the second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ing.  Usually, any program output that scroll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aster than you can read it can be piped through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       --D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