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nix-lik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d C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 1984 Dr. Dobbs Journal published Allen Ho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GREP. I ported Mr. Holub's version of GRE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icro-based workstation that was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was currently working, and quickly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of course, just whetted my appetite for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I was particularly interested in hav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Unix's MORE, which is sort of a super file brow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I was using had a tool called TYPE (aren'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?), which while much better than nothing, just wa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s MORE. It did nothing more than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one screenfull at a tim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ept waiting, hoping in vain that Dr. Do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 a follow-up article after GREP, giving m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ORE. Before too long, however, anticipation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of me and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my version of more has been port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nvironments, this document describ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for MS-DOS/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s a file browser with a number of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eatures. Besides simply displaying a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full at a time, MORE allows scrolling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fulls, and a line at a time. It will displa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, one at a time, and can skip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ile on the list (without completing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), jump back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beginning of the previous file, skip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creenfulls of the current file,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in the list for a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of MORE given here is not an exac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Unix version. There are a couple of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. First, there is more than one version of MORE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lavor of Unix you have. Second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ccess to a Unix manual or a Unix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at the time I was writing this progra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ce I first put in those features that I ha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ful in the past, then added any others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. However, most of the features foun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more are here, as well as a few not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the Unix versions of MORE, this versio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line containing a match for a specifi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(for details on regular expressions, 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. This allows searching for sequences of tex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cified pattern, rather than a partic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ance from the Unix `standard' version of MOR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s to searching) is that in the Unix vers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used, when using the 'n' command to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, the search begins at the first line of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In this version, the search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mmediately following the line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match, assuming that no other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since the search. Otherwise, the searc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has another interesting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on most Unix versions, and that is the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s through a file a screen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the Unix versions, this version paus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window with a promp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More--(7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entage given is the percenta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that has so far been read. If display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ipe, the percentage figur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also contains a help facilit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", "H" or "?" causes MORE to print a terse help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and then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 describes the command line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 Table 2 gives a detailed explan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hat are accepted by MORE when it is pa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ular expression parser i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rpted with only minor changes from the GREP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CUS (DEC Users Society). The DECUS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CUS and may be freely distributed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 only. Some of the low-level routines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BIOS are derived from code published in Dr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by Allen Holub and Jeff Duntemann.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the executable file for corruption (possib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) is derived from code presented in the August 1989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 "Languages" column. The remainder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tes this program, as well as the program itsel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), is copyrighted (C) 1986, 1987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9 by Fred C. Smith. The source is not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may be freely distributed as long as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 modified and no fee is charged ei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in connection with its distribution.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, I intend for anyone who wants to use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ble to do so, and I will permit no one to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 for using or distributing it.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, and all other messages (includ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main as I have made them,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distribute more freely (with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d in the preceding paragraph)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it you MUST distribu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package. Those files are: more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exe, more.cnf, and any readme files which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release. All files must remain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, of course, modify more.cnf for your own u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distributing more, please use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is a new implementation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versions offered on any variety of Unix syste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matter, any other offering). There is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common between this and the Unix vers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ality is the name and most of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[switches] [file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able 1 for description of the switches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may be given, and DOS wildcards may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pecified, more will look to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display. This allows more to handl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p "^void +.+(.*)[^;]*" *.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grep will output all lines beginning with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finition. This output will in turn be pi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 display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distribution contains three files (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one or more readme files), as mentio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more on your system, you should copy m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\bin directory (or into what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executables of utility programs --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mentioned in your PATH environment vari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S can find more for you), more.cnf to your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or other directory which is mentio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environment variable), and MORE.DOC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keep program documentation.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, if it exists in this release,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hancements or bug fix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version 2.4 of more a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This file supersedes the use of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or configuring the behavior of mor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s which were utiliz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are no longer used, and you shoul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in this release is named mor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be placed in any directory which i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environment variable, as more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ies in that variable until it finds more.cn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it fails. If it fails it will tell you so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reasonable set of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is file are ordinary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release there are six paramet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more.cnf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ize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width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size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mono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_as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_at_en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xx' represents a one or more digit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x' represents a single digit value of either '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he switch, or '0'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s are acceptable, and are ignored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first character is a '#' characte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nt,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aning of each of these 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ize=xx tells more that it is to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x' as the size of the default scroll (i.e.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pace' command is given). The default value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width=xx tells more that the maximum line leng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play is xx characters. The default is 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hould not be set to any valu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creen width, as the rightmost characte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ize=xx tells more that it is to assume tha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any file it processes represents tab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which is 'x' characters in width.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more.cnf is 4, while the program defaults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given in more.cnf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mono=x tells more how to choose video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-MORE-- prompt. If the value given here is a on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the attributes that it normally us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s, even if it is running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If the value given is a zero, then more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attributes based on whether or no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onitor. In the case of a color monitor mor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on blue as the prompt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_asm=x tells more whether or no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 language interface to the video BIOS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1' tells more to do so, while a value of '0' tells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old C language interface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_at_end=x tells more whether or not to pa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s the end of the last file in the file l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set to 1 more will print a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he --MORE-- prompt when it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file. When set to 0 the behavior will b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, i.e., more will simply exit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last file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was compiled using Microsoft C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crosoft QuickC 2.0 running on PC-DOS 3.3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PC-DOS version 2.0 or higher.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current version on DOS prior to 3.0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 of any DOS functions being used which woul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hardware dependency that I know of i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which occurs when illegal commands are given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is produced by direct control of the output po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speaker on IBM 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oes make a number of BIOS calls fo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put and video output. As long a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machine which is compatible at the BIOS leve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or you (with the exception of the beep sound).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not had the opportunity to try it on non-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hardware, so caveat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s known not to work properly when nn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as your ANSI console driver. Nnansi.s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 of nansi.sys, a public domain (??)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, which was modified by Tom Alm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on EGA and VGA displays. Nnansi.sys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0 (video BIOS functions), as well as do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in non-standard ways, and thereby ca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programs such as more which assum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et of video BIOS functions. (Microsoft's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r also does not work properly with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sist on using nnansi.sys you can work arou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by rebuilding it with the following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nnansi_d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BIO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ggestions for improvement, or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need attention please write to me (or se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) at the address below. Be sure to describ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-create any bugs, including the ful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ilation date of the more you are using (type 'v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to see this information), type of mach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OS, any TSR's present on the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more is not my full-time job,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ise instant attention, but I DO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so that I can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not have the time or facilities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of mailing out diskettes, but when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r bug fixes occur I will releas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s and usenet, in the same manne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C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Whipp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neham, MA 0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ular_expression defines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- and lower-case are distinct. Blank lines 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should be quoted to prevent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\'       The backslash quotes any character. "\$"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'       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'       A dollar-sign at the end of an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      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:a', ':d', ':n', '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following character. ":a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betic, ":d" matches digits, ":n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numerics, ": " matches spaces, tab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'       An expression followed by an asterisk mat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occurrences of that expression: "fo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"f", "fo" 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      An expression followed by a plus sign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occurrences of that expression: "fo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'       An expression followed by a minus sig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]'      A string enclosed in square brackets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n that string, but no oth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character in the string is a circumfl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matches any character except "new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haracters in the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"abc" but not "axb".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specified by two charac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. Note that, [a-z] matches alphabetic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catenation of regular expression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Two regular expressions separated by a |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 match of the first or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-- Figure 1 -- Regular Expressions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(Regula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s option specifies a regular express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search target beginning immediately up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. Like specifying a search fun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xcept that the text in the first wind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(ta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the width to which tabs are to be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is being displayed. See the sec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uration file for information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causes more to execut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stency check before displaying any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this check is to see i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modified.If it has the possibility ex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modified by a virus program. If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und more prints a warning message and ex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is based on a 32-bit CRC, so it should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iable. (It is not, of course, proo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tional tampering, as a tamperer could easi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he virus checking cod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ed version as a trojan horse of some k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(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specify the window size if a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of 20 lines is desired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ing the configuration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4.1) -- TABLE 1 -- COMMAND LINE OPTIONS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recognized at `--MORE--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Causes the display to scroll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or D    Causes the display to scroll 1/2 the windo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10 lines, if the window default of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, or 1/2 the value specified in th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&lt;number&gt; command line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 Causes the display to scroll 20 l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window size of 20 is used,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-w&lt;number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(Regula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MORE to begin searching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a matching Regular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egins at the first line off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. The line containing the targ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is positioned near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displayed with the bright attribute se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creen is already set to some attrib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white on black, this lin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ome contrasting attribute other tha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on black, so that it will be easily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SC aborts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or N    Causes MORE to resume the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. If the search was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ed, searching begins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the line containing the last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 or :E  Causes MORE to prompt for a file list. I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ntered MORE will display tho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way as if they had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. Wildcards are accepted.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is entered, MORE will rever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f or :F  Causes MORE to print the current file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 or :N  Causes more to abandon the current file,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eginning of the nex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. Exits if the current fil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 or :P  Causes MORE to jump back to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If already at top of the current fil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o skip to the top of the prece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2.4.1) -- TABLE 2 -- COMMANDS RECOGNIZED AT PROMPT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eding file, MORE will go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and display the first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 or :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or Q    Causes an immediate exit from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r F    Causes MORE to skip (without displaying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full. A window is either the defaul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, or the value used in the -w&lt;numbe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 H, ?   Causes MORE to display a help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efly describes all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or E    Causes more to skip forwa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. More will display the last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file, and the prompt will show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or T    Causes more to prompt for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s the number of space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ing tab characters on the screen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he current value. Acceptable value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ve and non-zero. Also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Execute a command in a subshell (i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), or provide a prompt in a subshel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specified)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SPEC is used to determine the path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ec. The current DOS switch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ommand-line passed to tha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   Commands b, B, f, F, d, D, &lt;retur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pacebar&gt; accept a preceding count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'3f' causes 3 windows-full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 input is in error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2.4.1) -- TABLE 2 -- COMMANDS RECOGNIZED AT PROMPT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