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viceS program, besides having a more gaudy display,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pproach to finding and presenting the Device Ch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roach is to find the NUL device as the first de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and present the devices in the order of the ch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at the end of the chain.  The resulting address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 that the NUL device is off in a segment of its 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vices added by Config.Sys are loaded ah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vices.  We wanted the devices in the order that they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DOS Devices should start with CON, end with N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by any Config.Sys loaded devices in the ord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rder of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emarks seemed appropriate even when only trans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ttribute word.  The decision as to what remark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meaningful consumed hours of planning time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 yet.  In case you choose to comment, the criteria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remark should restate th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emark should help a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my screen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 May 30, 1989 14:20 d:\work&gt;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trat Inter Attr Type Device  Name</w:t>
        <w:tab/>
        <w:tab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0 014E 03CD 03D8  8013 Character    CON      Replac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0 0160 03CD 03DE  8000 Character   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0 0172 03CD 03F2  8000 Character  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0 0184 03CD 0410  8008 Character    CLOCK$   System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0 0196 03CD 0416  0840 Block Drives  A - F   Mapp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0 01A8 03CD 03F2  8000 Character 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0 01BA 03CD 03DE  8000 Character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0 01CC 03CD 03FC  8000 Character 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0 01DE 03CD 0406  8000 Character   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0 01F0 03CD 03E8  8000 Character  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0 2D08 14C6 14CC  8004 Character   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27 0000 0036 0041  8000 Character    EMMXXXX0 Expanded Mem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8D 0000 277B 2786  8013 Character 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8D 001C 277B 2786  8000 Character    F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FA 0000 0012 0021  2800 Block Drive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9 0000 0017 0022  4000 Block Drive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9 0000 0017 0022  4000 Block Drive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C9 0000 0030 003B  C000 Character    4DOSST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who would argue that "System Date/Time" for CLOCK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anded Mem Mgr" violate the first rule we offer two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 that the decisions are not easy.  The Clock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d to have a name as obvious as "CLOCK$". 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aces it could have ANY name.  "EMMXXXX0" certain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Expanded Memory Manager device to most of us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rule 2 overcome the doubts caused by ru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what could be said about Disk Drives wa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rive Letter(s).  The User already knows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s take removable media and what capacities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m are RAM drives.  If my system was part of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NetWork" would appear as the "Name".  Additional rema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line await your input.  If your system uses HI-M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s an Extended Memory Manager, it will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ose character devices which report "busy" when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OCTL will show "Busy Rpt" giving you many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S.DOC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DeviceS.ASM code will answer most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been included and how it has been accomplish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programming be sure to see the DevSor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Power Device.EXE program was patterned after Dev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J. Dunford.  Looking at the first 10 DeviceS.ASM co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pattern variation at the outset.  We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device first in order to scan the appropriate seg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 device.  In the DevFind PROCedure, the header for NUL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of the DevS data array.  The data for all devices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t subsequent levels until the end of the chain.  Wi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(counting the 0 level which will be used when sort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stack for overflow, there should be no catastrop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32 or more devices please let us know, how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ata from the device header is being stored,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also interpreted for remarks.  You'll see mos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Name: label to the end of the DevLine PROCed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lock devices include NetWorks as well as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disk drives, the number of Units is st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nterpretation as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 to the Main PROCedure, the program ends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ErrorLevel if NO devices were entered in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Heading Line is displayed.  The ShowMs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that interprets Units into drive letters and so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for review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 programmers were invited to examine and use the Dev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arlier.  The algorithm can be coded in 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inking Bubble Sort" was developed for teaching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bble sort" can be explained with only two hands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algorithms require sophisticated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that often overwhelm student programmers.  The "S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 Sort" is only a little harder to explain and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.  The "bubble sort" must process the arra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(minus 1) as there are members in the array.  The "Sin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raises "Bubble Sort" efficiency so that no per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taken with as few as 32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the array to be sorted is an apartment hou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each floor according to the value of the furni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ture is initially moved to the next available leve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round floor.  No intermediate floors are left va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rniture on each floor is tagged with a value.  The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is reserved for temporary storage and the floor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floor that is used are sealed off with an infinite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ag.  The movers aren't very smart but they can comp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they sure can move furni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Sinking Bubble Sort", the movers know two limi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first floor is level 1 and they know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.  In fact, their freight elevator won't go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level occupied with furniture.  They know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the furniture in value order from the Ground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floor, their work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1 lines in the DevSort PROCedure.  In the first f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rs advance from their Basement and when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loor to examine is ABOVE the Top floor of furni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o to the 59th line of DevSort from which they end thei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urning to the Ba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S.DOC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middle lines of code, you will see labels for "s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done".  They mark the test for, end of and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nking" points.  See how the movers get to the DSsink: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ing from the Ground to Top floor, the movers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ture value tags.  If the value of the tag which they 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that they are working is less than the one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 the floor above, they can advance without any mo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above UNLESS that floor is sealed off. 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ture was initially stored in order of value from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p floors, their day's work would consist only of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and NO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get real.  DeviceS has two possibiliti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no devices installed by Config.Sys, then NU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o CON and, each in turn and in order, will chai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OS device.  (That device, by the way, will b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device which your DOS version supports.  My scree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OM2 for the DOS 3.2 version.  Your DOS 3.3 vers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M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rst possibility, all devices are in order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 device.  As the movers examine the NUL furniture and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ture tags, they realize that the NUL furniture mus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loor in place of the CON furniture. 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y first move the CON furniture to the Basement (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vSort lines 13 - 19) and after moving the NUL furni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CON floor (20 -24), they move the CON furnit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to floor #1 (lines 25 - 29).  Noting that they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loor, they see that there is NO sinking to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dvance to floor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 #2 contains the NUL furniture which has a higher valu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X furniture on level 3.  They take the AUX furnit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, move the NUL furniture to floor #3 and then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furniture to floor #2 just vacated by moving NUL to floor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 floor #2, they compare the AUX furniture to CON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is lower priced, they recover their place (still on floor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Sdone:) and advance to Floor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 Guess what?  Guess what?  etc...  The NUL furni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higher priced, replaces all the other devices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on the top floor.  Sinking down each time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vice below NUL is already in proper order... 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unusual.  I doubt that it applies to you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fig.Sys has loaded any devices, they will chain from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Config.Sys device loaded will chain to the DO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In other words, NUL will be out of order at the to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 case, but it will be followed by the LAST de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LL others out of order until reaching 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vers go to work on this mess they will find NU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located below the LAST device in memory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#2 (last device) will begin to move upward in fl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oves up, the devices loaded after NUL will move dow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loors contain the NUL furniture followed b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loaded devices' furniture in memory order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, at that point will contain the CON device furnitur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ll it be replaced by the LAST device furniture, b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 routine will really begin to operate at full powe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 device furniture is moved below the last device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down: comparison will find that it is also lower tha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devices in turn until it has reached Grou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S.DOC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of sinking will repeat until the last COM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k below the NUL device and above all other DO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Sinking Bubble Sort" goes into the sink mode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thing that it does in the conventional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xcept that it does it top down instead of bottom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 mode moves furniture from the current position down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round floor, if necessary to insure that furnitu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scending order.  In the conventional "bubble sort"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etition of the bottom to top exchange until the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ture is completed.  The need to go back and star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loor position is eliminated by "sinking" any out-of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 it is firs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king has two conditions that will stop the movers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ture from a lower out-of-order position through the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"sink" position in exchange for the furni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sition.  The primary condition is that the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wo levels is already in order.  The absolute stop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ower level is the basement.  Whenever data is 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mory, it is only a copy that is moved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til over-written by the exchange.  When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routine will have left a copy of the last moved furni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ment.  If you run DeviceS.EXE in a debugger, a set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furniture will be found to remain in the basemen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 the proper level when the sor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ittle auxiliary routines, "SI2BX" and the 3 "AX2ASCh"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eans to copy either characters or ASCII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 into the DevS array.  These routines are ubiquit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ograms.  The AX2ASCh trio are near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d by Chris J. Dunford in his Dev.EXE program.  Nobod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n such common routines and you are free to use bo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any program that will benefit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sg Proc is quite specialized.  The last part of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SMnext: to ShowMsg EndP simply makes a double call t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display each character by "teletype"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YPE at the DOS prompt does except that i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at will be used by each character to the attrib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priate for where it is in a line of text.  Th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header error message and heading line will b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 video or black and white on color but the data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white on blue for the first 48 characters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d for the last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part of ShowMsg occurs only for lines NO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.  These record lines MAY contain the data f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devices.  If this is the case, then the Un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a drive letter.  SMproc: decides if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SMmore: begins by looking for the next drive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nd" string.  The first drive device will start with "A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will increment depending on the number of 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creen example, the first Disk Device is a Zenith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wo floppies and four hard disk partitions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nly 1 floppy drive and 1 hard disk partition, it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letters "A:" and "B:" for floppies and "C: - F:"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partitions.  So Units = 6 becomes (count 'em)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- F".  Updating the 2nd word of FlgS to 6 readi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"G" is the next driv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DeviceS.DOC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Tom Gilbert's Heart&amp;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