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ARIO  -  DOCUMEN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ARIO - Preparazione orario delle le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by Bettelli Os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licazioni Informat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n Giovanni in Persiceto  Bolo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l. (051) 821661  (Italy)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lease 3.1 Novembre  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'applicazione consente di elaborare un orario delle le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 una tipica scuola superiore tenendo conto di alcuni vinco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articolare sono previsti i seguenti vincol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ncoli esterni dell'insegnante: ore occupate alt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di distac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binamenti di classi (due classi per il medesimo insegna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binamenti di insegnanti (due insegnanti in una medesima cla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binamenti di aule (Aule condivise da piu' clas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simo ore giornaliere per insegn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orno libero per ogni insegn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a di inizio ritardata per ogni insegnante (eventu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a di fine anticipata per ogni insegnante (eventu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e settimanali per cl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ero di ore consecutive obbligatorie in tutte le cla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ero di ore giornaliere per cla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' consentito prefissare una parte dell'ora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ne generato l'orario per ogni classe e per ogni insegna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ZIONE GENE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 funzioni previste nell'applicativo gestiscono alcune variab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 determinano l'orario che viene genera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'orario si compone di sei giorni dal lunedi' al sabato e conti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 ogni classe la materia e l'insegnante di ogni ora di lez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ati in ingresso al programma sono caricati su di un appos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io di nome ORARIO.INP editabile con un normale editor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giornabile con i dati necessari all'elaboraz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n inserire caratteri di tabulazi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ualmente e' possibile fissare l'orario per alcuni insegn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zzando il file ORARIO.FIX anch'esso editab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'interfaccia utente INPDAT consente di caricare i dati tram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 programma di input dei d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DAT consente di inserire i dati e crea i due file ORARIO.INP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ARIO.FIX di input al programma ORA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ati richiesti sono logicamente gli stessi di seguito descrit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ascun dato puo' essere modificato tenendo presente i vincoli logi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i; per produrre un orario diverso e' sufficiente camb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che parametro oppure invertire l'ordine dei dati inseri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gni caso quando il programma trova una soluzione chi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 si desidera cercare la soluzione successi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risultati sono elaborati contestualmente e costituiscono 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ieme schemi, uno per ogni classe e uno per ogni insegnan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enti gli orari desider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 seguito possiamo vedere come si presenta il file ORARIO.I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 riga che inizia con un asterisco viene considerata riga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 sono cinque parti logicamente disti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iascuna parte occorre rispettare l'ordine progressivo d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 di riferimento per gli insegnanti e per le clas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 e' necessario incolonnare i campi esattamente, ma e' necess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spettarne la sequenza ed il numero e separare ogni campo con alm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o spazio vuo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lla prima parte vi sono le classi c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Un numero progressivo che identifica ogni cl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-7) Il numero di ore giornaliere per ogni classe dal lunedi' al sab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-11) Quattro numeri per le materie abbinate, il primo numero (arbitr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ica il numero di abbinamento (stesso numero per due cla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ifica che le classi sono abbinate; 0 = classi non abbin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 secondo, il terzo ed il quarto numero identifica l'insegn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assimo tre per classe) abbinato su quelle classi e deve 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etuto in entrambe e clas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sempio: educazione fisica in classi abb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) La sede distaccata, ogni sede viene numerata (0 = sede cent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) La sede distaccata lontana, ogni sede viene numerata (0=sede centr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) Il nome o la sigla della cl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lla seconda parte vi sono gli insegnanti c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Un numero progressivo che identifica ogni insegn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Il nome dell'insegnante (una unica parola senza spaz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La materia insegnata (una unica parola senza spaz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Il giorno libero che puo' essere: LUN MAR MER GIO VEN SAB 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on DOM il programma cerchera' di attribuire un giorno lib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Il numero minimo di ore consecutive in tutte le cla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sempio: specificando 1 almeno due ore debbono essere consecu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o e' un parametro critico utilizzarlo con parsimo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L'ora di inizio eventualmente posticip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L'ora di fine eventualmente anticip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Massimo numero di ore nella giornata per l'insegn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11) Tre numeri per "esclude insegnant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sclude insegnante" contiene il numero di un insegnante, se tale num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' diverso da zero allora identifica un insegnante incompatibile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'insegnate stesso. Per esempio, nel prospetto seguente si puo' ve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 la coppia Cardelli Milazzi (insegnante 1) e' incompatibile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singoli insegnanti Cardelli (ins. 3) Milazzi (ins.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sempio: Bilinguismo su certe clas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possibili insegnanti da escludere sono al massimo tre e f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ferimento a insegnanti dichiarati nell'elen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) Aula usata contiene un numero che identifica le aule condiv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) Peso della materia contiene un numero che fornisce una valu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l'impegno necessario per seguire la materia stessa; il programma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ra' conto, cercando di equilibrare l'orario in modo tale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 vi siano troppe materie pesanti nello stesso gior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lla terza parte vi sono i legami tra gli insegnanti e le cla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vero per ogni insegnante quali sono le classi in cui inseg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Il progressivo che deve corrispondere a quello prece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Il nome dell'insegn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n) L'elenco dei numeri di riferimento delle classi riferite a ciasc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gnante (separate da almeno uno spaz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lla quarta parte vi sono le ore da effetturare per ogni cl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ta precedentemente ovvero per ogni insegnante quante 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bono essere effettuate nella classe corrispond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Il progressivo che deve corrispondere a quello prece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Il nome dell'insegn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n) L'elenco del numero delle ore da eseguire riferite a ciascuna cl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cedentemente specificata (separati da almeno uno spaz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lla quinta parte vi sono le ore da escludere per certi insegna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Numero insegnante (progressiv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Nome insegn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n) Il giorno (LUN MAR MER GIO VEN S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uito da numeri che indicano le ore occu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' possibile ripetere su piu' righe lo stesso insegna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Preparazione Orario delle lezioni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erire i dati nel formato specificato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mero    ore giornaliere       materie         sedi          nome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lasse    LU MA ME GI VE SA     abbinate        distaccate    classe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  5  5  5  5  5  5      1  4  0  0       0  0         I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  5  5  5  5  5  5      1  4  0  0       1  0         II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   5  5  5  5  5  5      0  0  0  0       0  1         III A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egnante                giorno ore   ora   ora  max esclude     aula  peso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m nome       materia    libero cons. inizo fine ore insegnante  usata mat.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Card.Mil.  Italiano   GIO    2      2     5    5    0  0  0     0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Marchetti  Matematica MER    2      1     5    3    0  0  0     0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Cardelli   Filosofia  DOM    0      1     4    5    1  0  0     0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Milazzi    Ed.Fisica  SAB    1      1     5    5    1  0  0     1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Andreani   Scienze    VEN    0      1     5    5    0  0  0 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egnante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m nome       classi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Card.Mil.  1 2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Marchetti  1 2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Cardelli   1 2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Milazzi    1 2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Andreani   1 2 3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egnante     ore per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m nome       classe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Card.Mil.  6 6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Marchetti  6 6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Cardelli   6 6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Milazzi    6 6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Andreani   6 6 6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egnante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m nome       ore occupate altrove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Marchetti  MAR 1 2 GIO 2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Marchetti  VEN 1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Andreani   LUN 1 2 3  GIO 4 VE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 seguito possiamo vedere come si presenta il file ORARIO.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zabile nel caso in cui si desideri fissare, per alcuni insegn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l'orario (Caso tipico Ed.Fisica quando la palestra e' libera sol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te ore di determinati giorn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ati specificati tramite questo file non vengono modificati n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borazione, mentre i vincoli specificati vengono tenuti in consideraz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 riga che inizia con un asterisco viene considerata riga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Numero insegnante (progressivo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Nome insegn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Numero della classe di riferi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-n) Il giorno (LUN MAR MER GIO VEN SAB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uito da numeri che indicano le ore occu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' possibile ripetere su piu' righe l'insegnante e la cla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Preparazione Orario delle lezioni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erire i dati nel formato specificato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egnante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m nome       classe   ore fissate dall'utente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Cardelli    1       MAR 1 2 GIO 2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Cardelli    2       VEN 1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Milazzi     3       LUN 1 2 3  GIO 4 VE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programma si esegue digitando  ORARIO  &lt;inv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izza le eventuali iterazioni e produce un file ORARIO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contiene il risultato della elaboraz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file ORARIO.OUT puo' essere stampato col co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RARIO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 I dati vanno inseriti nelle rispettive colonne avendo c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 non spezzare i nomi con spazi bianchi (eventualmente utilizz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 trattino o il punto) poiche' i dati sono letti parola per paro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re i dati con ameno uno spazio bian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  Controllare che la numerazione delle classi e degli insegn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a corretta e che i riferimenti (nella terza parte) tra insegnati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i sia corret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  I messaggi del programma, durante l'elaborazione, forniscono ut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zioni sui punti critici di risoluzione suggerendo modifiche 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idurre il tempo di elaborazione ed ad individuare eventuali err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ncompatibilita' nei dati, comunque i programma continua a cer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 soluzione anche per parecchie 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 programma potrebbe non riuscire a trovare una sol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orme ai vincoli specific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  Utilizzare il parametro numero di ore consecutive con parsim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che' si tratta di un parametro critico che spesso forza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a a ripetute iterazio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  Il programma trovata una soluzione chiede se si desid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ercare una soluzione successiva, questo permette di confro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zioni diverse e scegliere la piu' idonea; comunque, in ogni ca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 ottenere un orario diverso si puo' provare a modificare l'or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ui sono registrati gli insegnanti (correggendo in man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purtuna i numeri di riferiment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glio: mettere gli insegnanti con i maggiori vincoli all'iniz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 programma fornisce anche una valutazione dell'orario basata s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o di "buchi" presenti nell'orario degli insegnan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  Se i gruppi di classi e di insegnanti sono separabili convi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zzare l'orario in blocchi ed eseguire in elaborazioni distint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oli orari utilizzando la funzione "ore occupate altrove"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nere conto delle intersezioni degli orar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  E' possibie utilizzare degli insegnanti fittizi che consent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gestione di casi particolari, per esempio consideriamo un bilingu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questo caso possiamo creare un insegnante che e' la coppia dei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che' hanno lo stesso orario ed utilizzare la funzione di esclu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 gestire i casi in cui gli insegnanti sono presenti ma non s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bin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Utilizzando INPDAT, per cancellare una classe o un insegnante occo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cellarne il nome e quindi eseguire Re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nzione: i progressivi identificativi delle classi e degli insegn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gono aggiornati; controllare i dati visualizzando ORARIO.INP con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  Il programma potrebbe cercare una soluzione anche per parecchie 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 elaborazione!!! (per interrompere il programma digitare &lt;CTRL&gt; C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)  I limiti di memoria sono: 240 insegnan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 classi per  12 ore di lezione giornalieri per cl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CENZA D'U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presente licenza prevede l'uso del software ORARIO a priv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 basi non commerciali e consente agli utilizzatori di eseg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 dei programmi e di distribuirli ad altri utenti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uenti condizion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Le copie devono comprendere tutti i file previs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ssuno dei datafiles o di qualsiasi parte del package pu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ere utilizzato, copiato o distribuito separatamente 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 dell'intero applicativ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Nessun "costo del supporto" o altre considerazioni di qu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po debbono essere caricate sulla copia o sulla distribu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software, eccetto che per un piccolo costo di copertura d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se v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Le informazioni e i pannelli del pacchetto non possono 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ate, bypassate, o cancel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Questo software non puo' essere distribuito in forma modific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in connessione con qualsiasi altro prodot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Sono concesse copie da distribuire per vie di telecomun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 solo a queste stesse condizio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L'utente accetta che questo software sia fornito "cosi' com'e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za nessuna garanzia e senza nessuna finalita' particol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gni uso, copia o distribuzione di questo software in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'accettazione implicita delle condizioni sopra espo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o software non puo' essere usato, copiato o distribuit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siasi modo se non in conformita' con la presente licenz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cetto l'autorizzazione scritta da parte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elli Oscar (San Giovanni Persiceto Bologna (051) 821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gni infrazione ad una o piu' delle sopraelencate condizioni 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mente perseguibile come violazione del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 trovasse questo software utile per il proprio lavoro pu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dare una donazione al seguente indirizz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elli Os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Biancolina 4/e San Giovanni in Persiceto Bologna (Ita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 la versione che state utilizzando e' la versione DEMO pot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hiedere la versione completa con maggiori capacita' di memoria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elli Os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Biancolina 4/e San Giovanni in Persiceto Bologna (Ita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 si riserva il diritto di modificare il package senza alc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bligo di notificarlo a qualsiasi utilizza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pyrigh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pplicazioni Informat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el. 821661 S.G.Persiceto Bolog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lease 3.1 Novembre 1995 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ARIO   by Bettelli  Os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