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anual for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J. Stang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31 Jenifer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 DC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2) 966-163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2) 686-5360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 of The Draftsman 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Help 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Overview 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onstructing a Graph 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Menus 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Cursor Motion Keys 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Field Editing Keys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Some General Notes on Menus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The Main Menu 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e Environment 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Input 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Source of Data 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 Edit .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 DIF ...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3 DATA .....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File Number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Number of x Values, Number of y Values for Each x Value 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Modify Existing File Size?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Name of File 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Edit:Filen 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Graphing Values from 1-2-3 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eneral Plot Specifications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ie Chart Specifications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Title and Footnote Fields 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Explode 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Pie Colors 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Data File 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Y column 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Chart Size and Position (boxing)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ar Chart Specifications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Title, Footnote 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X-label 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Y-label 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Bar Colors 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Bar Format 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Enclose Chart in Box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 Horizontal Reference Value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 Baseline Value 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 Data File 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 Y-columns 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 Minimum Column Width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2 Chart Size and Position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ne Graph Specifications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Line Markers 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Connect Points 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........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Add Text 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Get Help 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 Leave Edit 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 Place a Dot 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5 Draw a Line 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6 Draw an Arrow 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7 Move ..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8 Find Out Where You Are 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9 Execute Saved Edit Commands 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0 Write Your Name in Longhand 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1 Change Color 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2 Draw a Rectangle 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3 Add a Legend 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4 Draw a Circle (or Oval) 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5 Back Up your Screen to Disk 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6 Retrieve a Screen from Disk 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7 Paint a Region 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8 Draw a Flowchart 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9 Erase a Line 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0 Erase a Region 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1 Move a Section of the Plot to a Different Location 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oduce Hard Copy Output 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Epson 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1 Print Aspect Ratio 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2 Orientation 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 HP-7470 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1 Input 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2 Retrieving Saved Plots 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3 Switch Settings 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4 Startup 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5 Restrictions and Special Features of Edit 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6 Other Differences Between Screen and Plotter Graphics 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ve Screen/Data/Spec 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 Screen 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 Data 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 Spec ....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 Diskette File Name 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5 File Number and Format 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splay Slide Show 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 Time ........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2 Slide Names 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List File Directory 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rror Messages .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stallation .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 Equipment Required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2 For New Computer Users Only 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2.1 Diskette Care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3 Make a Backup Copy 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4 Invoking The Draftsman 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 The Draftsman Files 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6 Modify FILE.DAT 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6.1 Running The Draftsman From a Floppy 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6.2 Running The Draftsman from a Hard Disk 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7 For Users with Monochrome Monitors 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8 Assuring You Have a Full Copy of The Draftsman 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9 Installing a Mouse Driver 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0 HP 7470A Plotter 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upport for Users .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 24-Hour BBS Support 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2 Support for Registered Users 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3 Source Code Available 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 Distribution Conditions 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5 History of The Draftsman 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in Menu 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fine Environment Menu 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ecify Input Menu 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ata Entry Menu 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ample Data File (Comma Delimited)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6 General Plot Specifications Menu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ie Chart Menu 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ar Chart Menu 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ne Graph Menu 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dit Command Summary 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Printer/Plotter Menu 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ave Screen/Data/Spec Menu 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Slide Show Menu 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ist File Directory Menu 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ILE.DAT ..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ILE.DAT for Floppy-Based Operation 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Files Required by The Draftsman 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ouse Installation Batch File 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anual for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J. Stang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r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631 Jenifer St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 DC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2) 966-163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2) 686-5360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eatures of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cked  and  cluster  bars, line charts, scatter charts, pie and expl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ree-hand edit mode, with options to draw, scale, and move rectang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, line drawing, arrow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lide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upport for Mouse System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4-hour support vi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help menus is divided into four "chapt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.  This gives an overview of The Draftsman, and brief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n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enu Descriptions. The Draftsman contains 13 menus which you 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options. This chapter has detailed instructions for filling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you press F1 when you are looking at a menu, you will enter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ppropriate page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rror  messages.  This chapter explains all error messag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. If there is an error message on the screen when you  press 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ter help at the relevant page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ppendix. This contains instructions for installing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information  that may be found in the context-sensitive hel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ound in this manual, although the on-screen help may be much  han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ual for getting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et  to help whenever you have a problem by pressing the F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Once you are in help, you may go directly to a  chapter, 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number,  then F2. After reading a help page, you have four cho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+ to go to the next page. This is  the  default  choice  for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; you may page forward through help simply by pressing F2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y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- to go to the previou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x to exit from help and return from whence you 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a page number to go directly to a specific page in help.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 in  the  lower  right hand corner of each page and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b.c The instructions for menu n  begin  on  page  2.n,  so  you 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a menu by entering its page number below.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bout bar charts (menu 4.2) enter page 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choice, press F2 (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aftsman presents a relatively easy and powerful way for conve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aphic displays. Although the  emphasis  in  The  Draftsman  is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plots, it allows you to create arbitrary graphics.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rning by doing is more efficient than learning by reading,  I  a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pend a lot of time now talking about what The Draftsman can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nstead I just want to discuss the general operation of The Drafts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on your way. You should have produced your  first  graph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C#_o#_n#_s#_t#_r#_u#_c#_t#_i#_n#_g#_ a#_ G#_r#_a#_p#_h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creating a graph normally involv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fy  data  input: choice 3 from the MAIN MENU (this menu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you saw when you entered The Draftsman). You've got  to  plot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,  and  this step allows you to either key in data directly,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that the data is to come from an existing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chart: choice 4 from the main  menu.  This  step  involve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e type of chart (pie, bar, etc.), then providing detai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tles, colors,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oduce a permanent copy of the chart: choice 5. In this step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on either a pen plotter or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M#_e#_n#_u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ata to be displayed, you construct a chart by selec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what kind of chart, what color, etc. In The  Draftsman,  all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are  selected  via menus, where a menu consists of a number of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le choice or fill-i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on features to entering data in menu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enter information in fields, indicated by colored rectang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eld has a fixed length; you can't backspace out of, or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1 will send you to the page of help which describ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2  indicates  that you are done entering data in the menu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3 means that you want to go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ursor motion keys and field editing keys. Throughout all  men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cursor  motion  and field editing keys do the same jobs.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cursor motion and field editing is  provided 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s each field is entered, The Draftsman will check its validity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 is  detected,  a  short error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ositioned to the beginning of the same field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some more explanation as to why your value is wrong,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 a  menu  is  first displayed, some of the fields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. Feel free to change these values if you  like.  Also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optional and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C#_u#_r#_s#_o#_r#_ M#_o#_t#_i#_o#_n#_ K#_e#_y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tion keys move the cursor from field to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_u#_r#_s#_o#_r#_ D#_o#_w#_n#_.  moves you to the next field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#_n#_t#_e#_r#_  (R#_e#_t#_u#_r#_n#_).  does  the  same  job as cursor down: it mov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eld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_u#_r#_s#_o#_r#_ U#_p#_.  moves you to the previous field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F#_i#_e#_l#_d#_ E#_d#_i#_t#_i#_n#_g#_ K#_e#_y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editing keys are used to enter data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_e#_l#_.  deletes a 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#_n#_s#_.  puts you in insert mode. Subsequent characters are inse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field. Type Ins agai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_t#_r#_l#_-E#_n#_d#_.  erases  from  the  current  cursor  position 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_u#_r#_s#_o#_r#_ l#_e#_f#_t#_/r#_i#_g#_h#_t#_.  moves the cursor within the fiel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S#_o#_m#_e#_ G#_e#_n#_e#_r#_a#_l#_ N#_o#_t#_e#_s#_ o#_n#_ M#_e#_n#_u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re are three different kinds of values which can be  ente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  numbers, text (such as titles, labels), and words 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et of choices. An example of the last is in menu 4,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enter one of pie, bar, line, edit, or erase to indicate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t you want to make. For any  fields  for  which 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values  is limited, the choices are given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u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me menu entries allow you to enter more than one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otting several lines in a line graph, you can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color  for  each  of  the  lines. Multiple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 and/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the upper right corner of every menu, The  Draftsman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of  free computer memory. This is a workspace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input to menus. Each time you enter data in a menu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diminishes; it is possible to run out of memory. You  hav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reduce your use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use   erase   in  menu  4  to  start  with  a  new  set  of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er n in menu 2 in the field marked- save edit commands?.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 particularly if it involves a lot of text, can consum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. (Even if the workspace is larger, you are limited to 8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menu 6 to save your work, exit The Draftsman,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crease the memory in your machine. With 128K of total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sman allocates a workspace of only 4K, but with 160K or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pace expands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T#_h#_e#_ M#_a#_i#_n#_ M#_e#_n#_u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is your home base. You begin all tasks from  here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turn here after the task is completed. The main menu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=== #_T#_a#_b#_l#_e#_ 1#_: M#_a#_i#_n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 MENU                               Free: 32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Specif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Cre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Produce Hard 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Save Screen/Data/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Display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Lis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Exit From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is freeware! Please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$25 contribution to Hire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31 Jenifer NW, Wash DC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9 menu choices will do accomplish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. This will take you to the introduction 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e Your Environment If you choose main menu option 2, you will  b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an  opportunity  to  alter  your  graphics environmen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resolution,* color palette, background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pecify input. All charts need data to be plotted. This option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: 1) enter data directly, 2) retrieve a data file store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) edit a previous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a plot. This is where The Draftsman draws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duce  hard  copy  output.  This option will let you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on your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ave Screen/Data/Spec. This choice will let  you  save  everything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play  slide show. This will let you display up to 20 screen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ist file directory. Use this option to  determine  the  files 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is is useful for resolving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xit from The Draftsman.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menu, you specify the graphics environment in which you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sembles that shown in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=== #_T#_a#_b#_l#_e#_ 2#_: D#_e#_f#_i#_n#_e#_ E#_n#_v#_i#_r#_o#_n#_m#_e#_n#_t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DEFINE ENVIRONMENT                         Free: 3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resolution [lo,hi]:  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alette [1,2]:    1  [palette 1: green, red,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cyan, magenta,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color number: 1  [choose from colors 0-7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   text: 2    field 1: 7    field 2: 7      [colors 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                       4             1      [colors 0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black        4. � red          8.   hi-black    12. � hi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 blue         5. � magenta      9. � hi-blue     13. � hi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 green        6. � yellow      10. � hi-green    14. � hi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 cyan         7. � white       11. � hi-cyan     15. � hi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pect ratio:  1         [0.5 to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"edit" commands? y  [y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aphics resolution. hi gives  a  resolution  of  640  dots 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 lo  gives  only  320 dots. Both high and low give 200 dots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. Although high resolution gives a cleaner picture, it will on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lette and background color. If you choose low  resolution,  your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drawn in up to four colors: one background color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. The foreground colors must be chosen from  on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,  or palettes. Palette 1 consists of green, red, and brown; pal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yan, magenta, and white. The background color can be chosen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  display. These fields allow you to modify the color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creen aspect ratio. Since monitors vary in their  height/width  rati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 which  is round on one screen may not appear round on ano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your circles round by setting an appropriate  aspect  rat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dek Color II, for example, the ratio is .93. Another common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8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ave  edit  commands.  If  you  enter  y, The Draftsman remembers a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You must enter yes if you use the F4 option to  execute 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  graph  specification,  or  if  you want to use the pen plo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edit commands consume memory, however, and if you need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chart, you may need to en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 Specif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menu to tell The Draftsman where your data are coming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sembles the figu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=== #_T#_a#_b#_l#_e#_ 3#_: S#_p#_e#_c#_i#_f#_y#_ I#_n#_p#_u#_t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SPECIFY INPUT                           Free: 3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reate (or retrieve) the data which is to be plotte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DIT to enter new data (or make changes to old data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a saved VISICALC file from disk (type DIF) or a more gen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yp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ata: edit             [edit, dif,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umber:    1                [1, 2, or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x values (rows):   12  [1 to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y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x value (y-columns): 1   [1 to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existing file size?   n   [y o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urce = dif or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x values are typically time periods: months, quarters, 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values are measures - sales, profits, etc. -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discussed in the 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S#_o#_u#_r#_c#_e#_ o#_f#_ D#_a#_t#_a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 Edit.  This means that you will enter the data directly.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 The  Draftsman  will display a table (menu 3.1) and let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want to plot. This will probably be your usual choice.  The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shows  the  input  screen  you  would  see  if  you  wer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's defaults, and choose to enter 12 values of x, 12  values  of  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=== #_T#_a#_b#_l#_e#_ 4#_: D#_a#_t#_a#_ E#_n#_t#_r#_y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1  EDIT:  FILE  1                          Free: 32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       X           Y1          Y2          Y3          Y4          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cursor left/right to move with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/down    to move vertically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/F10            to move horizontally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             to move data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 DIF.  This indicates that you want to retrieve a fil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in the Lotus/Software Arts DIF format. 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using VisiCalc, the file must have been saved in colum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you must have pressed C in response to the VisiCalc prompt: R,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ile must contain no colum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is somewhat intractable in the file format it expec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contains  the  x  values  and is considered to be alphabetic.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columns (up to a maximum of five) must contain strictly numeric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later in this chapter discusses how to bring your 1-2-3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 DATA.  This option also means that you want to fetch a file from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n  example  of a data file with 3 months of data and two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=== #_T#_a#_b#_l#_e#_ 5#_: S#_a#_m#_p#_l#_e#_ D#_a#_t#_a#_ F#_i#_l#_e#_ (C#_o#_m#_m#_a#_ D#_e#_l#_i#_m#_i#_t#_e#_d#_)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,5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,3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,6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irst line (record) in the file gives the number of rows of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y values (numeric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ubsequent lines in the file correspond to a single row of data (i.e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alue and all y values for tha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jacent values in each line are separated by commas and/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 an  x  value  contains  any special characters or space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would normally be created by a text editor, by a BASIC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aftsman. Note that any data entered or modified in menu 3--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--can later be saved to disk using menu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F#_i#_l#_e#_ N#_u#_m#_b#_e#_r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allows you to have three active files in any given s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hen  plot  the  different  sets by indicating the file number in th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If you type EDIT and give the number of a  file  which  you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either through EDIT or from disk), The Draftsman will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make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N#_u#_m#_b#_e#_r#_ o#_f#_ x#_ V#_a#_l#_u#_e#_s#_, N#_u#_m#_b#_e#_r#_ o#_f#_ y#_ V#_a#_l#_u#_e#_s#_ f#_o#_r#_ E#_a#_c#_h#_ x#_ V#_a#_l#_u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x and y in the context of a graph, its important to ha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of  what  you're going to be graphing. In most cases you will b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ome measure (sales, profits, population) over time (months,  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's  are  the  time  periods and correspond to fixed increme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xis of the graph. The x's don't have to be time period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 always  considers  x's  to  have character values (with discr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continuous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's, by contrast, are numeric values and correspond to the vertical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graph - height of bar for bar charts, height  of  point  f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The  number  of  x values is simply the number of time perio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plot, e.g., 12 for 12 month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y values will normally be 1, since you will usually be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one  measure,  e.g.,  sales. You can, however, plot up to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on the same graph: both sales and profits, total sales from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divisions,  monthly  data  from this year and last. When you'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ach column of data will create one line (line graphs)  or  on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bar ch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I haven't said anything about pie charts - they're different. Only o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used for a pie chart. The y value corresponds to the size of a  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value is the label for 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M#_o#_d#_i#_f#_y#_ E#_x#_i#_s#_t#_i#_n#_g#_ F#_i#_l#_e#_ S#_i#_z#_e#_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 two  preceeding fields (number of rows, number of colum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unless a new file is created using EDIT. However, if you  enter  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ify  field, The Draftsman will use the row and column valu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N#_a#_m#_e#_ o#_f#_ F#_i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trieving a data file from disk, you give the  file 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ield  in this menu. This name can have one to three parts, e.g.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dat, or b:month.dat (the drive: designation is necessary if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current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E#_d#_i#_t#_:F#_i#_l#_e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menu to enter or modify data which The Draftsman will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values works much the same as  for  any  other 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call that the x values have character values and all y's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ursor up and down (or enter) move you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9 and F10 move you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 editor  will only display 12 rows of data at a time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2 rows in your file, you can move the  display  up  and  dow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F7 and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ce  you  have finished editing the data, press F2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G#_r#_a#_p#_h#_i#_n#_g#_ V#_a#_l#_u#_e#_s#_ f#_r#_o#_m#_ 1#_-2#_-3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r 1-2-3 worksheet into The Draftsman, you may want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the 1-2-3 worksheet. Create one  column  for  your  x  labe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 columns to the immediate right of this column for each o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Save it with 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tract from the worksheet only those cells that you wish to  graph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have only entered numbers in the worksheet, if you have era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s, your active workspace will include them, so you will need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extract: /FX Your extraction should be values, rather tha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of the extract range should be your first  x 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right corner your last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1-2-3: /Q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 necessary, insert your 1-2-3 disk containing the Translate progra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, type TRANSLATE Select WKS to  DIF  from  the  Translat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le you have ju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fter  conversion to DIF, exit Translate, and copy your new .DIF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ftsman data disk (or to your Drawman hard dis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oad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lect Specify Input (Main menu 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ter DIF for source of data, and enter the exact DIF  file  nam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 of  this  menu.  For  instance, if your file name is deleteme.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me.dif. You will not need to specify number  of  x  valu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y values or any 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ove  on  to  Main Menu Option 4. If you have moved too many valu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resolution mode, you can go to the Main  Menu,  and  redef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resolution to be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General Plo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 menu to tell The Draftsman about the pieces which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your plot. The figure below depict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=== #_T#_a#_b#_l#_e#_ 6#_: G#_e#_n#_e#_r#_a#_l#_ P#_l#_o#_t#_ S#_p#_e#_c#_i#_f#_i#_c#_a#_t#_i#_o#_n#_s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GENERAL PLOT SPECIFICATIONS                    Free: 32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enu, you choose the type of chart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specification file which you saved earli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here:                  and then type F2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using one or more lines below,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, bar, line, edit, or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selection, type F2 (or F4; refer to help for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RAFTSMAN will take you to another menu where you can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plots have only one piece, this step is simple. For  example,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 you  want  to plot a bar chart. Then type BAR (or bar) on line 1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The Draftsman will take you to another menu and ask for some mor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your bar chart - Do you want a title? What colors do you want to use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en the plot will be drawn and your task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ain more experience with The Draftsman, however,  you  might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  your graph beyond what BAR will do. You can add your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to the plot, a legend for the graph, or a note with an arrow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spect of the data. The Draftsman will also  allow  you  to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harts on a single page. To construct complex charts,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step at a time by entering one of the five  basic  graph  component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, bar, line, text, or edit - on successive line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rmally, after entering a choice (pie, bar, etc.), you press either F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.  If  you  press F2:; The Draftsman will then take you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e.g., 4.1 for pie charts) and ask for more  information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completed  that  menu  and  that part of the plot is draw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enu 4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F4, The Draftsman will  automatically  execute  al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you have entered, from the current line down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a set of graph specifications without repeatedl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plotting, press Ctrl-Break or F3 to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press cursor up: The Draftsman will move the cursor to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hart (but none of the specifications)  will  be  era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find yourself doing this frequently to fiddle with a chart-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, position, etc.--until you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enter erase, all current  graph  specifications,  as  wel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aph,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ing  menu 6, you can save the complete set of specifications for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in  menu  4  and  the  sub-menus  4.1,  4.2, 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 can  then  be  retrieved (enter the file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this menu) and used to plot a new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  Pie Cha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, you give The Draftsman some information on how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 plotted. This menu is displayed whenever you enter PIE  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figure below shows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=== #_T#_a#_b#_l#_e#_ 7#_: P#_i#_e#_ C#_h#_a#_r#_t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Free: 3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1  PIE CHA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 [enter x value or leave blank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1  2  4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100+n for dot shading in col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+n for line shading in col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pie charts, "x" designates the label to be attached to a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, month, and "y" determines the size of the slic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# [1,2,3]: 1             Y column [1,2,...,5]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 size [blank or 1-320]:       and position:         [x,y from 0-3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ze and position will normally be left blank or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value: size = 320, position = 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be  too  concerned  about  making mistakes; it'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is menu! You can simply press F2 (twice, as you will  see 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 of  chart  size below) and a pie will be drawn.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is menu (press cursor up in menu 4 to return to your PIE lin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#_i#_t#_l#_e#_ a#_n#_d#_ F#_o#_o#_t#_n#_o#_t#_e#_ F#_i#_e#_l#_d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should be self-explanatory. If you want more than  one  tit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line, use EDIT (starting from menu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E#_x#_p#_l#_o#_d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highlight the data for a given month (year, qu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parating  the  corresponding pie slice from the rest of the pie.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o explode February's piece, type Feb on this line  (providing  the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  your file is feb or Feb or FEB. Although capitalization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an't be recogn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P#_i#_e#_ C#_o#_l#_o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field The Draftsman displays the current active  colors,  eith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igh resolution or 4 for low resolution. You can generate different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tterns by adding 100 or 200 to a color. For example,  4  will  pa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red, 104 will shade with red dots, and 204 will shade with red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lines. You can leave this field blank, in which case  The  Drafts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tandard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D#_a#_t#_a#_ F#_i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number of a file containing the data you want to pl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this file using menu 3. Normally, you will have only  on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is number should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Y#_ c#_o#_l#_u#_m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 pie chart, you can only plot one y, or one column of data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lot sales by month, your pie will represent  total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onths represented; each slice of the pie will correspond to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slice will be proportional to the volume of sa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If your data file has several columns of y values, enter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plot; otherwise, leave this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C#_h#_a#_r#_t#_ S#_i#_z#_e#_ a#_n#_d#_ P#_o#_s#_i#_t#_i#_o#_n#_ (b#_o#_x#_i#_n#_g#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normally leave these fields blank. The Draftsman will the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 required to plot your pie, and will display a square this siz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can make the square larger by typing B (for Bigger),  or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  another  place  on the screen using the cursor (used mai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veral charts on the same page). Once you have settled on a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your graph, press F2 and  the  pie  chart  will  be 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s  called  boxing  and  is  one  of  the most usefu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; it gives you maximum flexibility in the composition of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pecific size and location, The Draftsman will try to pl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 chart  in  that size (you will get an error message if it can'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are measured in low resolution units (i.e.,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wide  by  200  high).  To  make  your  chart  as large as possib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320, position=0,0 (these are the  coordinates  of  the  upper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you return to menu 4.1 after the pie chart is drawn,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tle, the size and location that was used to  draw  the  pi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inserted by The Draftsman. If you want to box your pi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Bar Cha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menu (see figure below) to provide details on how you  wan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=== #_T#_a#_b#_l#_e#_ 8#_: B#_a#_r#_ C#_h#_a#_r#_t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  BAR CHART SPECIFICATIONS                     Free: 32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label:                        (one or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format [stack, cluster]:             (if more than one y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olor(s):                            (one color for each y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1  2  4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dd 100 for dot shading, 200 for line sh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hart in box [y,n]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reference value:              (y value, 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line value:                          (y value, 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# [1,2,3]: 1         Y column(s):             [blank, or 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lumn width [8-100]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size [blank or 1-320]:       and position:         [x,y from 0-3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ze and position will normally be left blank or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: size = 320, position = 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you don't have to enter anything. The default value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are sufficient to plot your data. You can simply  press  F2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T#_i#_t#_l#_e#_, F#_o#_o#_t#_n#_o#_t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elds  should  be self-explanatory. If you want more than on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line, use EDIT (starting from menu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X#_-l#_a#_b#_e#_l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or the x values. For example, if the x values are  month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bel might b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Y#_-l#_a#_b#_e#_l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scription  for  the y values. Examples: SALES, or TOTAL SALES (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B#_a#_r#_ C#_o#_l#_o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field The Draftsman displays the current active  colors,  eith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igh resolution or 4 for low resolution. You can generate different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tterns by adding 100 or 200 to a color. For example,  4  will  pai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red, 104 will shade with red dots, and 204 will shade with red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lines. You can leave this field blank, in which case  The  Draftsma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tandard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B#_a#_r#_ F#_o#_r#_m#_a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 applies  if you are plotting several y values for each x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CK the values, the y's are accumulated vertically, and a single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rawn  for each x. Suppose, for example, that you are plotting tota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divisions of your organization, by month. The you would have  four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each  month, and the height of the stacked column w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ales for the entire company. With CLUSTER, the  y  values  ar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, so that you have several columns for eac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E#_n#_c#_l#_o#_s#_e#_ C#_h#_a#_r#_t#_ i#_n#_ B#_o#_x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, only a single vertical and horizontal axi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 H#_o#_r#_i#_z#_o#_n#_t#_a#_l#_ R#_e#_f#_e#_r#_e#_n#_c#_e#_ V#_a#_l#_u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nter  a value, a horizontal line will be drawn across the ch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rresponding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 B#_a#_s#_e#_l#_i#_n#_e#_ V#_a#_l#_u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value, this value will be used as  the  bottom  of  the 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baseline value is 0, and all bars extend from 0 to 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however, that all your y's have high values in a fairly narrow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1000, 1100, 1200, 1150, 1300. In this example, a baseline value of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gnify  the apparent differences between the values. To de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of course, leave the baselin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 D#_a#_t#_a#_ F#_i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he file containing the data you want to plot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menu 3. Refer to page 2.3 of on-line help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 Y#_-c#_o#_l#_u#_m#_n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field  is blank, The Draftsman will use all columns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up to five bars for each x value. You can enter a specific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numbers if you don't want to use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  M#_i#_n#_i#_m#_u#_m#_ C#_o#_l#_u#_m#_n#_ W#_i#_d#_t#_h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aftsman  tries  to make optimal use of space by making the ba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s narrow as possible. Normally, "as narrow as possible" is  not  ob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bly  skinny  because  each column has to accomodate at least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x values are short, or if you want wide  bars,  you  c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this value above 8. Beware, though, because you can very quick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 beyond the limi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  C#_h#_a#_r#_t#_ S#_i#_z#_e#_ a#_n#_d#_ P#_o#_s#_i#_t#_i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have the same meaning as they do for pie charts. Refer to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help  pages 2.4.1 and the earlier discussion in thi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should note the discussion of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Line Grap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(see figure below), you give The Draftsman informa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raph you would lik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=== #_T#_a#_b#_l#_e#_ 9#_: L#_i#_n#_e#_ G#_r#_a#_p#_h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  LINE GRAPH SPECIFICATIONS                     Free: 3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label:                        (one or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lor(s):                   (one color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1  2  4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marker(s): .                [. + s(quare) c(ircle) t(riang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points: y                [y(es), n(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chart in box [y,n]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reference value:           (y value, 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line value:                       (y value, or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# [1,2,3]: 1         Y column(s):             [blank, or 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lumn width [8-100]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size [blank or 1-320]:       and position:         [x,y from 0-3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ze and position will normally be left blank or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: size = 320, position = 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to  this menu is very similar to that for bar charts, so I refe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s (or online help page 2.4.2) for help o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footnote                x-label         y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hart           horizontal reference    baseline value  data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lumns               column width            chart size      ch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ne markers and connect points fields are unique to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L#_i#_n#_e#_ M#_a#_r#_k#_e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nect points; The Draftsman allows these points to be either points,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squares, circles, or triangles. The use of these different symbo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 is  very  useful in distinguishing multiple lines on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that you want to plot, enter the single  letter  or  symb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colors,  if you enter more than one symbol, separate adjacent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commas. If you enter fewer markers than the number of lines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, The Draftsman will use the first marker for the additio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a legend which describes what each of the lines repres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unction in EDIT (starting from menu 4). This  will  draw  the  mark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in  a  column  on  the screen. You can then add text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C#_o#_n#_n#_e#_c#_t#_ P#_o#_i#_n#_t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lot points or other markers without connecting them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 (or n) for each set of y values which you don't  want  conn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a single y, all lines will be drawn. With a single n, no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. 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, you add personality to your graph. To start, you may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text to explain or highlight certain aspects of your char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xperience with EDIT, you will find yourself doing  increasingly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esting  graphics.  Some  charts, such as flowcharts, can be don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ly in edit without using PIE, BAR, or LINE. At  first  you  may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choices  overwhelming and the commands complicated.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nothing terrible (usually nothing at all) will  happ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. At worst, you might paint the whole screen a uniform col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 the  explanation,  I  will  describe the commands in term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a pen plotter, there are certain restrictions on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dit.  Refer  to  on-line help pages 2.5 and the following for detai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here is the Edit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=== #_T#_a#_b#_l#_e#_ 1#_0#_: E#_d#_i#_t#_ C#_o#_m#_m#_a#_n#_d#_ S#_u#_m#_m#_a#_r#_y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4  EDIT                               Free: 3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DIT, you can embellish your graph with arrows, circ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, and text in virtually unlimited way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mmarized below;  additional information is given in hel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begin editing,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:                               Size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place dot                     B,b     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draw line                     W,w      chan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draw arrow                    H,h      chan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draw square               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draw circle                   cursor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:                           =        reset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redisplay this page           &gt;,&lt;      chang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execute saved commands     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leave edit                    P        paint (note: capital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text mode on/off              i,o      get/put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display/set color             +        symbols for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        move  (afte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,e      erase (afte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        fix figure (after s,c,m,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A#_d#_d#_ T#_e#_x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. This will create a horizontal cursor  and  put  you  in  tex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you type now goes on the screen. Cursor up, down, left,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work as you might expect. Type F5 again to get out of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G#_e#_t#_ H#_e#_l#_p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, and the summary of instructions provided in menu 4.4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If  you  press F1 again, a more detailed description (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now)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L#_e#_a#_v#_e#_ E#_d#_i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P#_l#_a#_c#_e#_ a#_ D#_o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D#_r#_a#_w#_ a#_ L#_i#_n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 (ell, lower case L, not one). This will draw a line to either: 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t, or 2) the end of the last line, or 3) the tip of the las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l as your very first command in EDIT, nothing will happ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revious dot, line, or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 D#_r#_a#_w#_ a#_n#_ A#_r#_r#_o#_w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.  This  works  just  like  line. The arrow points towa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 M#_o#_v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. The basic movement step, both vertically and horizontally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haracter.  If  you  want  to diminish this step, press &lt;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step, press &gt;. If you want to reset the step to  on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 F#_i#_n#_d#_ O#_u#_t#_ W#_h#_e#_r#_e#_ Y#_o#_u#_ A#_r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rious  reponse  to  this  problem:  the current location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+. Note that this changes to a _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  E#_x#_e#_c#_u#_t#_e#_ S#_a#_v#_e#_d#_ E#_d#_i#_t#_ C#_o#_m#_m#_a#_n#_d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enter edit (by typing cursor up in menu 4), you can redo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editing  by typing F2 as the very first key. The Draftsm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your previous commands and prepare to continue. If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 than F2, The Draftsman assumes that you want to  drop  what  you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it is eras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  W#_r#_i#_t#_e#_ Y#_o#_u#_r#_ N#_a#_m#_e#_ i#_n#_ L#_o#_n#_g#_h#_a#_n#_d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 a few times to diminish the movement step to one dot. Then press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with a dot, followed by (move) l (move) l= (move) l  ..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  painful  as  it seems. You can do a letter in a minute or l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  C#_h#_a#_n#_g#_e#_ C#_o#_l#_o#_r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The current active colors will be display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disappear. Type the number of the desired colo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reappear in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  D#_r#_a#_w#_ a#_ R#_e#_c#_t#_a#_n#_g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 s. This causes a square to appear in the center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square mode, and your task, before exiting, is to se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 and  shape  of  the square (or rectangle). Use the curs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size and shape are affected by six differe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 makes the rectangle bigger (both height and widt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 makes i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 makes it wi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 makes it thin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 makes it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nd h makes i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rectangle where you want it, press f to fix the fig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tangle will not have the current color until it is finish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ize commands B, b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, H, and h are affected by &lt;, =,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3  A#_d#_d#_ a#_ L#_e#_g#_e#_n#_d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lotted more than one set of bars, or more than one lin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you probably want to add a legend to describe the meaning of  each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ine.  You can use the + command to draw a column of symbol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ast bar or line graph. You can then  append  a  description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ress + The Draftsman draws a rectangle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tangle has the same shape and size as the column of symbols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to  move the rectangle to the place you want to add the legend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you can't change the shape or size). When you've settled on a  final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press  f;  the  rectangle will disappear, the column of symb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and you will be plac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4  D#_r#_a#_w#_ a#_ C#_i#_r#_c#_l#_e#_ (o#_r#_ O#_v#_a#_l#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ilar to square. First press c. This will draw a circ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of your screen and puts you in circle mode. The circle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, W, w, H, h in the same way the square did. Again, finish up with an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5  B#_a#_c#_k#_ U#_p#_ y#_o#_u#_r#_ S#_c#_r#_e#_e#_n#_ t#_o#_ D#_i#_s#_k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 (for output). The Draftsman will prompt you for a file  nam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complex editing, it's a good idea to back up your screen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destroy your work. The o function in EDIT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of menu 6 -- to save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6  R#_e#_t#_r#_i#_e#_v#_e#_ a#_ S#_c#_r#_e#_e#_n#_ f#_r#_o#_m#_ D#_i#_s#_k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 (for Input). The Draftsman will prompt you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7  P#_a#_i#_n#_t#_ a#_ R#_e#_g#_i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P.  This  paints  the  current region in the color of the curso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determined as follows: beginning at the cursor, The Draftsman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 down  until it finds a dot which is a different colo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under the cursor. This color of this dot defines  the  bounda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Example: a red cursor lies in the center of a yellow circle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The Draftsman looks down from  the  blue  center  until 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 then  paints  the  circle  red.  Beware: if the region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undary, the whole screen may be painted. This can be frustr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spent four hours creating a PC Mona Lisa. Suggestion:  use  th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equently, and, in general, avoid the lett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8  D#_r#_a#_w#_ a#_ F#_l#_o#_w#_c#_h#_a#_r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your  screen  with  text first. Then enclose the text with rect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s. Don't forget you can use the &lt; to adjust stepsize to position a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Finally, add arrows using the d and 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9  E#_r#_a#_s#_e#_ a#_ L#_i#_n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 cursor at one end of the line. Type d to put a dot the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other end of the line. Change the current  color  to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n press l. The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0  E#_r#_a#_s#_e#_ a#_ R#_e#_g#_i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. This draws a square in the center of the screen. Use the cursor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, b, etc. to place the square (or rectangle) over the reg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 Then press E. The rectangle will disappear, as will the reg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 of square mode. If you type a lower case e, the rectang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1  M#_o#_v#_e#_ a#_ S#_e#_c#_t#_i#_o#_n#_ o#_f#_ t#_h#_e#_ P#_l#_o#_t#_ t#_o#_ a#_ D#_i#_f#_f#_e#_r#_e#_n#_t#_ L#_o#_c#_a#_t#_i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ith the flexibility afforded by boxing (if you don't know what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cussion of chart size in online help page 2.4.1, or elsewh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manual), you sometimes want to adjust a graph after  it  is  dra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pieces around. This is accomplished with the s ... m ... f sequ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ress  s.  Use  the cursor and B, b, etc. until the section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'll call the stbm) is enclosed. Then press m. This puts  you  i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the only keys which are active are the cursor, and &lt;, =, and &gt;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cursor keys, two rectangles will appear on the screen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will remain fixed around the stbm, and the second--in the sam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--will be drawn where the cursor dictates. The second rectangl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the new location for the stbm. When you press f--to finish the move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m will be moved and both rectangl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Produce Hard 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allows you to make a permanent copy of your graph on an Epson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n HP-7470 pen plotter. A look at  this  menu  is  offe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=== #_T#_a#_b#_l#_e#_ 1#_1#_: P#_r#_i#_n#_t#_e#_r#_/P#_l#_o#_t#_t#_e#_r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PRODUCE HARD COPY OUTPUT                      Free: 32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: epson  [HP, EPSON]  (HP-7470 pen plotter or Epson MX-80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PSON: printer aspect ratio: 1         [0.5 to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rizontal dots per inch / vertical dot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ation: v  [h(orizontal) or v(ertic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P:    Match screen colors to pen colors by entering 1 or 2 lette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(e.g., r, g, bl, bk) in the fields below.  An *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lor used in the current graph, so only these fields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FTSMAN will later prompt you to insert pens using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differences between screen graphics and plo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help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 black       4.    red         8.    hi-black   12.    hi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blue        5.    magenta     9.    hi-blue    13.    hi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green       6.    yellow     10.    hi-green   14.    hi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cyan        7.    white      11.    hi-cyan    15.    hi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to be used fo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E#_p#_s#_o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  Print Aspect Ratio.  This is a number which makes circles appea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al. For the EPSON, this value should be .83333 (60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 /  72  dots per inch vertically = 5/6). While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if you are drawing pie charts, I would leave it at  1.0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since it gives a little sharp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  Orientation.  If  you  specify h=horizontal, the graph is prin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side of the printer page corresponds to the  left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ile  this  is  natural in the sense that the graph is prin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up, the width of the page forces  the  printed  graph  to  b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The  default  orientation,  therefore,  is v=vertical. With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the left side of the  page  corresponds  to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H#_P#_-7#_4#_7#_0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below describes the input fields and operation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used the plotter before,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  Input.  The color fields allow you to match the colors of your 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hich were used to draw the graph on the screen. The ma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erfect; (it usually can't be). For example, the screen draws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ite on a black background. Since the paper is white, a black  pe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match for white. The codes you use to identify the pens a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The Draftsman simply uses these codes to tell you what pens 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different colors as you have and would like to use.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 only  holds two pens at a time, a graph can be drawn in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The Draftsman will prompt you for the pens, tw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colors, press F2. The Draftsman first redraw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n the screen and saves plotter commands in a disk file. Afte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  you  will be instructed to insert a piece of paper, turn on 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and insert the appropriate pens. You can press F3 at any tim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. Note that this; may leave the pen in the middle of the paper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paper hold lever to move the pen back to its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  Retrieving Saved Plots.  If you have saved a screen image to disk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format  using menu 6, or using the o option of edit), the ima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and plotted. Why? Because a saved screen image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representing the points on your screen. But when The Draftsman d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he thinks in terms of lines. It is possible to save a plot for 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, but you must do so as follows: First, save the associa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menu  6.  Then  save the graph specifications as a spec file,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6. Then to redraw the plot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to menu 3 and retriev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menu 4 and enter the spec file name i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F2. This will fill menu 4 with the specifications and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ne fi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F4. This will plo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ow go to menu 5 and create the plo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3  Switch Settings.  The switches in the right rear of the plot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0  0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2 S1 Y US B4 B3 B2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online help chapter 4 or to the Installation chapter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iou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4  Startup.  When you turn the HP on, it should reach over and  grab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(if  any)  in  the  left  stall. If this doesn't happen, check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5. Hangup If your plotter fails to  do  anything  when  you  thin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press F3 to terminate the plot, check power and cable conn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 If it continues to fail, contac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plotter is working properly, the sequence of operations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omplete entry into menu 5 by pressing F2. The Draftsman  redra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 are prompted to turn on the plotter and strike any key when ready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oint the plotter will be silently biding its time,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are prompted to insert one or  two  pens  and  "strike  any  ke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". At this point the plotter should pick up one of the pen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5  Restrictions  and  Special  Features  of  Edit.  One of the basic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screen graphics and plotter graphics is this: If  two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on  the screen, the second simply erases part of the first. O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k is not so easily removed, and  generation  of  the  seco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ink  on  ink, which may not be desirable. Since The Draftsma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verwrite screen  images  in  edit  mode  (menu  4.4),  it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erasing ink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text overlays text, all but the top lay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 a rectangle is erased using the E or e functions, anything ly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will not be plotted. For text, if even a part of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rectangle, the entire let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use up to 50 E's in a single graph. (More than this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but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eatures of edit are not duplicated on  the  plotter  ow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ve  is  not  recognized  on  the  plotter.  You can move an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but when the plot is created, the image remains  in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int is also ignored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.6  Other  Differences  Between Screen and Plotter Graphic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 prepares to create a graph on the HP,  it  converts  the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 to  1.0, since one x unit on the plotter is equal to one y un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modified the aspect ratio in menu 2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verlays your pie chart. If you plan to produce a plot on the H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for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eave the screen aspect ratio at 1.0.  (Although  your  pies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round on the screen, they will be round on the HP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 you  use edit to modify a pie chart, keep all modification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from the pie. A little experimentation will  show  you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fely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.  Save Screen/Data/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enu  allows  you to save your work to disk for later retriev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reproduced in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=== #_T#_a#_b#_l#_e#_ 1#_2#_: S#_a#_v#_e#_ S#_c#_r#_e#_e#_n#_/D#_a#_t#_a#_/S#_p#_e#_c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SAVE SCREEN/DATA/SPEC                       Free: 32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you to save information to a disk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sist of a screen image, a data file, or a grap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entered in the 4.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[screen, data, spec]: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ile name [e.g., screen1.da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ata, file number [1 to 3]: 1    and format [dif, data]: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ome blank lines have been removed from this 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S#_c#_r#_e#_e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urrent graph that you have drawn. Once saved, you  can  fet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ither to change it (in edit mode, menu 4.4) or to display i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de show (menu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D#_a#_t#_a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keyed  in a data file, you may want to save it so tha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t again, or analyze it using another program such a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S#_p#_e#_c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all the information which has be entered as part of menu  4 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at  the  commands entered in edit mode are not saved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to plot new data later; they can be retrieved in menu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-line help page 2.4 (or elsewhere in this manual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 D#_i#_s#_k#_e#_t#_t#_e#_ F#_i#_l#_e#_ N#_a#_m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name of the file to be saved. You can either enter a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8  characters  or  less  (e.g.,  screen1),  a  qualified   name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1.dat),  or  a name with a disk drive designation (e.g., b:screen1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last form if you want to save the  file  on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 F#_i#_l#_e#_ N#_u#_m#_b#_e#_r#_ a#_n#_d#_ F#_o#_r#_m#_a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number  is  the number that was assigned in menu 3 (refer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age 2.3 for more information on this). The file can be saved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ormat  or DIF format. There are reasons for using both formats.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r file takes up less space on disk and can be read (using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ommand). In DIF format, however, your file can be used as inpu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other programs which accept the data interchange form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aftsman will always save a DIF file in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.  Display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isplay information at a presentation or as par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emonstration. It is reproduced in the fig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=== #_T#_a#_b#_l#_e#_ 1#_3#_: S#_l#_i#_d#_e#_ S#_h#_o#_w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DISPLAY SLIDE SHOW                         Free: 3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allows you to produce a slide show, presenting up to 2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in a rotating sequence.  Your screens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saved as separate files using menu 6.  Indicat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option 1 or option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onds to display each image: 10   [0 to 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enter 0 seconds, you can manually control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  Refer to help for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.  Enter the starting screen number:   , the ending screen: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drive:    [a to f].  In this option,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been saved with names screen1.dat, screen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.  Enter the names of the disk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           2.                 3.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             6.                 7.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            10.                11.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              14.                15.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              18.                19.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T#_i#_m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a non-zero value for the time, the slides will be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sequence, with each slide  displayed  for  the  length  of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You  end the slide show by typing any key. If you enter 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ually control the slide sh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ace bar advances to the next slide. This is the fastest move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  is  always reading the next slide into memory wh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- backs up on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1,2,... 0 goes directly to slides 1,2, 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t 1, ...Alt 0 goes directly to slides 11, 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y other key exits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S#_l#_i#_d#_e#_ N#_a#_m#_e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your slides with names screen1.dat, screen2.dat,  etc.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ndicate the names of your slides using option 1. For example,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s screen23.dat through screen45.dat on drive A, enter 23, 45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 1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L#_i#_s#_t#_ F#_i#_l#_e#_ D#_i#_r#_e#_c#_t#_o#_r#_y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 (see figure below) is used to list the contents of a disk (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) on a specified drive. It is most often used when you get  a  "f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 error. The sole input field is disk drive, which will normally b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F3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=== #_T#_a#_b#_l#_e#_ 1#_4#_: L#_i#_s#_t#_ F#_i#_l#_e#_ D#_i#_r#_e#_c#_t#_o#_r#_y#_ M#_e#_n#_u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 LIST FILE DIRECTORY                        Free: 3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menu to determine the files saved on disk.  En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disk drive: a  [a to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ome blank lines have been removed from this 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F1 (Help!)  F2 (Entry complete. Proceed)  F3 (Return to previou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lists all error messages generated by The Draftsman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rrect each error. Error messages appear o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f  your  screen.  If you press F1 when an error message is pres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help at the appropriate page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1#_ A#_n#_ u#_n#_r#_e#_c#_o#_v#_e#_r#_a#_b#_l#_e#_ e#_r#_r#_o#_r#_ h#_a#_s#_ o#_c#_c#_u#_r#_r#_e#_d#_. C#_o#_n#_t#_a#_c#_t#_ y#_o#_u#_r#_  d#_e#_a#_l#_e#_r#_..  If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ssage,  try  to recreate the problem and record the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d up to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2#_ T#_h#_e#_ e#_n#_t#_r#_y#_(s#_) h#_a#_v#_e#_ t#_o#_ b#_e#_ n#_u#_m#_b#_e#_r#_s#_ (w#_i#_t#_h#_o#_u#_t#_ c#_o#_m#_m#_a#_s#_ o#_r#_ $ s#_i#_g#_n#_s#_).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aftsman is expecting a number in the menu field. Good numbers: +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, 50,4 23.2, .000005, -14E23 (i.e., -14 times 10 to the  23rd  power).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xxx,  1,000, $5.00. If you think the field shouldn't have a number,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help for the explanation of the menu (menu n is  described  o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3#_  T#_h#_e#_  e#_n#_t#_r#_y#_  i#_s#_  n#_o#_t#_ s#_p#_e#_l#_l#_e#_d#_ c#_o#_r#_r#_e#_c#_t#_l#_y#_..  Check the list of ch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appear when you have to enter a choice from  a  specified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Draftsman ignores differences due to capitalization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bbreviations, but usually wants the choice to be enter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4#_  T#_h#_e#_r#_e#_  a#_r#_e#_  t#_o#_o#_  m#_a#_n#_y#_  v#_a#_l#_u#_e#_s#_ i#_n#_ t#_h#_e#_ f#_i#_e#_l#_d#_..  Some fields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be entered, but, unless the menu indicates this, a fiel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ntry. If you do enter more  than  one  value,  adjacent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commas  and/or  spaces. This message simply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aximum number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5#_ T#_h#_i#_s#_ f#_i#_e#_l#_d#_ c#_a#_n#_n#_o#_t#_ b#_e#_ l#_e#_f#_t#_ b#_l#_a#_n#_k#_..  You  must  enter  something.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is error will arise if you have erased a field that had an ent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was  first displayed. If you are not sure what to enter, simp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6#_ T#_h#_e#_ n#_u#_m#_b#_e#_r#_ (o#_r#_ o#_n#_e#_ o#_f#_ t#_h#_e#_ n#_u#_m#_b#_e#_r#_s#_) i#_s#_ t#_o#_o#_ b#_i#_g#_ o#_r#_ t#_o#_o#_ s#_m#_a#_l#_l#_.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values permitted for the field are given in square  brackets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ield.  If you have entered multiple values in the field,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7#_ T#_h#_e#_r#_e#_ a#_r#_e#_ n#_o#_ y#_-v#_a#_l#_u#_e#_s#_ (n#_u#_m#_e#_r#_i#_c#_ d#_a#_t#_a#_) i#_n#_ t#_h#_e#_ i#_n#_p#_u#_t#_ f#_i#_l#_e#_..  Eve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two columns: one column of x's and one column of  y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's  are  considered  to  be  words, or character values (even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, and the y's must b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8#_ O#_n#_e#_ o#_f#_ t#_h#_e#_ y#_-v#_a#_l#_u#_e#_s#_ i#_n#_ t#_h#_e#_ i#_n#_p#_u#_t#_ f#_i#_l#_e#_ i#_s#_ n#_o#_t#_  n#_u#_m#_e#_r#_i#_c#_..  Refer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0#_9#_ T#_h#_i#_s#_ x#_-v#_a#_l#_u#_e#_ d#_o#_e#_s#_ n#_o#_t#_ a#_p#_p#_e#_a#_r#_ i#_n#_ t#_h#_e#_ i#_n#_p#_u#_t#_ f#_i#_l#_e#_..  The valu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one  of the x values in your file, corresponding to the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you want to explode. Although The Draftsman  ignores  difference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it cannot recognize abbreviations. If you want to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o to menu 3 and selec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0#_  T#_h#_i#_s#_ f#_i#_l#_e#_ h#_a#_s#_ n#_o#_t#_ b#_e#_e#_n#_ c#_r#_e#_a#_t#_e#_d#_ y#_e#_t#_..  To draw a pie, bar, or li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ome data to be plotted. Go back to menu 3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1#_ T#_h#_e#_ f#_i#_l#_e#_ d#_o#_e#_s#_ n#_o#_t#_ h#_a#_v#_e#_ t#_h#_i#_s#_ m#_a#_n#_y#_ c#_o#_l#_u#_m#_n#_s#_..  This message tells  you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  column  you selected (or one of the columns, if you selec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is greater than the number of columns of y's in the file.  Whil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five y columns, it need on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2#_  T#_h#_i#_s#_  c#_o#_l#_u#_m#_n#_  h#_a#_s#_ n#_e#_g#_a#_t#_i#_v#_e#_ v#_a#_l#_u#_e#_s#_, w#_h#_i#_c#_h#_ c#_a#_n#_'t#_ b#_e#_ p#_i#_e#_-d#_..  To draw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all of the y values must be greater  than  or  equal  to  zero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column, or go back to menu 3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3#_ T#_h#_i#_s#_ c#_o#_l#_u#_m#_n#_ h#_a#_s#_ f#_e#_w#_e#_r#_ t#_h#_a#_n#_ t#_w#_o#_ p#_o#_s#_i#_t#_i#_v#_e#_ n#_u#_m#_b#_e#_r#_s#_..  In order to draw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 The  Draftsman  needs  at  least two slices with y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4#_ I#_f#_ t#_h#_e#_ s#_i#_z#_e#_ i#_s#_ g#_i#_v#_e#_n#_, p#_o#_s#_i#_t#_i#_o#_n#_ - x#_, y#_ - m#_u#_s#_t#_ b#_e#_  g#_i#_v#_e#_n#_  a#_l#_s#_o#_..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give  a  size  for  your  graph;  if  you leave the size field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will automatically determine the size your graph requires (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 of  boxing  in online help section 2.4.1)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ize, you must give the position also, the x,y coordinat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left  hand corner of the plot area. The x-coordinate is in the range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, and the y-coordinate is in the range 0-199. The  two  number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 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5#_ T#_h#_e#_ p#_l#_o#_t#_ a#_r#_e#_a#_ e#_x#_t#_e#_n#_d#_s#_ b#_e#_y#_o#_n#_d#_ s#_c#_r#_e#_e#_n#_ s#_i#_z#_e#_..  This means that a squ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and position you gave won't fit on the screen. Recall that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e coordinates of the upper left hand corner of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6#_ T#_h#_e#_ p#_l#_o#_t#_ c#_a#_n#_'t#_ f#_i#_t#_ i#_n#_ t#_h#_e#_ s#_i#_z#_e#_  y#_o#_u#_  g#_a#_v#_e#_..  Try  boxing.  Norm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specify  a size for a chart. If the size field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will automatically determine the minimum size required by the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 to the discussion of boxing in online help section 2.4.1)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make modifications  to  a  chart  you  previously  plo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 will  have  inserted  the size and position which was us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ke your plot bigger (e.g., you might make the  title  lo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get  this error message. In this case, simply erase the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Draftsman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8#_ T#_h#_i#_s#_ i#_s#_ a#_ n#_u#_l#_l#_ g#_r#_a#_p#_h#_. A#_l#_l#_ y#_'s#_ a#_r#_e#_ e#_q#_u#_a#_l#_ t#_o#_ t#_h#_e#_ b#_a#_s#_e#_l#_i#_n#_e#_..  Th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all  y's are equal to zero. You have probably either: 1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ata; file, 2) selected the wrong y column, or 3) create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Return to menu 3 and use EDIT to take a look a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1#_9#_  T#_h#_e#_  p#_l#_o#_t#_  i#_s#_  t#_o#_o#_  b#_i#_g#_ f#_o#_r#_ t#_h#_e#_ s#_c#_r#_e#_e#_n#_..  Shorten labels or val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corrected by: 1) shortening titles, labels,  or  footnotes,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 the minimum column width to 8, 3) decreasing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the x values (e.g., use J, F, M instead of  Jan,  Feb,;  Mar),  or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high resolution (go to menu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0#_  N#_o#_ f#_i#_l#_e#_s#_ w#_e#_r#_e#_ n#_a#_m#_e#_d#_. Y#_o#_u#_ m#_u#_s#_t#_ u#_s#_e#_ a#_t#_ l#_e#_a#_s#_t#_ o#_n#_e#_ f#_i#_l#_e#_..  Disk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using either option 1 or option 2. Slide files are  saved  eith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6 or in edit mode (menu 4.4) with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1#_  Y#_o#_u#_  c#_a#_n#_'t#_  h#_a#_v#_e#_  s#_t#_a#_c#_k#_e#_d#_ b#_a#_r#_s#_ w#_i#_t#_h#_ n#_e#_g#_a#_t#_i#_v#_e#_ v#_a#_l#_u#_e#_s#_..  Normally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bars to show the relationship between parts of a whole.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have  sales  from  four divisions, stacked into a singl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otal company sales. Certainly you can't have a negative sha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 The Draftsman can'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2#_ O#_n#_e#_ o#_f#_ t#_h#_e#_ c#_o#_l#_o#_r#_s#_ y#_o#_u#_ s#_p#_e#_c#_i#_f#_i#_e#_d#_ i#_s#_ n#_o#_t#_ v#_a#_l#_i#_d#_..  The valid colors 0-1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set,  are  listed  below  the  color  field in the menu. For bar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you can add 100 to a color number to obtain dot shading,  or  2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3#_  N#_o#_  p#_l#_o#_t#_  h#_a#_s#_ b#_e#_e#_n#_ c#_r#_e#_a#_t#_e#_d#_ y#_e#_t#_..  Use menus 3 and 4 to do so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ise if you attempt to generate a plot on the pen plotter before 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plot  on the screen. Note that you cannot plot a graph 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 in the current session. For example,  you  cannot  fetch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disk (using the i option in edit) and proceed to pl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2#_4#_  Y#_o#_u#_  h#_a#_v#_e#_ r#_u#_n#_ o#_u#_t#_ o#_f#_ m#_e#_m#_o#_r#_y#_. U#_n#_r#_e#_c#_o#_v#_e#_r#_a#_b#_l#_e#_ e#_r#_r#_o#_r#_..  This error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wing particuarly complex graphs. Try reducing the number of  grap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1#_  Y#_o#_u#_  h#_a#_v#_e#_  r#_u#_n#_  o#_u#_t#_ o#_f#_ m#_e#_m#_o#_r#_y#_. S#_a#_v#_e#_ w#_h#_a#_t#_ y#_o#_u#_ c#_a#_n#_ a#_n#_d#_ s#_t#_a#_r#_t#_ a#_g#_a#_i#_n#_.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may appear when constructing complex graphs. You can use menu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ll data files, the current chart, and all graph specifica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Draftsman by choosing 9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2#_ T#_h#_e#_ f#_i#_l#_e#_ y#_o#_u#_ n#_a#_m#_e#_d#_ w#_a#_s#_ n#_o#_t#_ f#_o#_u#_n#_d#_..  Could the drive be wrong?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, The Draftsman makes no assumptions about  file 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you  have  a file named MONTH.DAT, and you enter MONT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located. If you don't enter  a  drive  specification,  The 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the  file is on the current default drive (normally A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on this drive, you must enter a drive  prefix.  If  you  ar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what to enter, give the full name, e.g., B:MONT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3#_  T#_h#_e#_  d#_i#_s#_k#_  y#_o#_u#_  t#_r#_i#_e#_d#_  t#_o#_  s#_a#_v#_e#_  t#_o#_  i#_s#_ f#_u#_l#_l#_..  Insert another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is loaded, you can remove the A diskette. You can  then  use  th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all data files. If one becomes full (this will normally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a  lot  of  screen  images; each one takes 4,000 - 10,000 byte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4#_ E#_i#_t#_h#_e#_r#_ a#_ d#_i#_s#_k#_ d#_r#_i#_v#_e#_ o#_r#_ t#_h#_e#_ p#_r#_i#_n#_t#_e#_r#_ i#_s#_ u#_n#_a#_v#_a#_i#_l#_a#_b#_l#_e#_..  The  Draftsm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that  some device is unavailable. You should be abl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at fault. if you were using menu 5, the printer  is  needed,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one of the disk drives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5#_  I#_n#_p#_u#_t#_/O#_u#_p#_u#_t#_ e#_r#_r#_o#_r#_..  An error was encountered in transmitting data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k. Your disk may be defective; try your last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6#_ Y#_o#_u#_ t#_r#_i#_e#_d#_ t#_o#_ w#_r#_i#_t#_e#_ t#_o#_ a#_ p#_r#_o#_t#_e#_c#_t#_e#_d#_ d#_i#_s#_k#_..  Disks are write-prote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iny  adhesize strip. This insures against accidental destru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e-protected your program disk, then tried to save to i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occur. Probably you shouldn't be trying to write to such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7#_  T#_h#_e#_  f#_i#_l#_e#_  n#_a#_m#_e#_  y#_o#_u#_  g#_a#_v#_e#_ i#_s#_ i#_n#_v#_a#_l#_i#_d#_..  File names can hav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, as follows: an optional drive designation  (a:,  b:,  or  c: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primary  name (1 to 8 characters consisting of letters and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qualifier (a period followed by 1 to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8#_ T#_h#_e#_ f#_i#_l#_e#_ y#_o#_u#_ n#_a#_m#_e#_d#_ i#_s#_ i#_n#_  a#_n#_  u#_n#_r#_e#_c#_o#_g#_n#_i#_z#_a#_b#_l#_e#_  f#_o#_r#_m#_a#_t#_..  This 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 for one of two reasons: 1) either you are attempting to read a 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not in DIF  format,  or  2)  you  are  attempting  to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 spec  file, and the file was not saved as a spec file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wr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0#_3#_9#_ T#_h#_e#_ # o#_f#_ r#_o#_w#_s#_ (o#_r#_ c#_o#_l#_u#_m#_n#_s#_) i#_n#_ t#_h#_e#_ f#_i#_l#_e#_ i#_s#_ e#_i#_t#_h#_e#_r#_ 0#_ o#_r#_ t#_o#_o#_ l#_a#_r#_g#_e#_.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ave at most 24 rows and 5 columns of y values. This error may 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a file which is no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 E#_q#_u#_i#_p#_m#_e#_n#_t#_ R#_e#_q#_u#_i#_r#_e#_d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use The Draftsman, you need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wo disk drives, 2) 128K of  memory  (160K  is  recommended),  3)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monitor adapter or compatible adapter (although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) and 4) DOS 1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 F#_o#_r#_ N#_e#_w#_ C#_o#_m#_p#_u#_t#_e#_r#_ U#_s#_e#_r#_s#_ O#_n#_l#_y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1  Diskette  Care.  Diskettes  store  both programs and data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all of the information on them may be lost. Here are some bas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o prevent damage to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ing: To load a diskette into a disk drive, carefully  remove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jacket, and insert it into the open disk drive door. The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 last, and should face up (if your drive door is  horizontal)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(if your door is 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abeling:  Be  certain  to  label all diskettes. Use a felt-tip pen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only on the top side of the diskette at the end away from the 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ackup:  Make  backup copies of your master program disks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; Put your master copy away in a  safe  place,  and  use  the 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your data diskettes daily. Label your masters "master", you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pies "working", and your extra backups "backup". Store  backu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in a separate location from that used to store wor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orage:  Keep  all diskettes in their protective jackets when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them in  a  safe  place  away  from  heat,  moisture,  sol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garette ashes, dust, x-rays, and magnetic fields. Store diskettes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;  do  not pack them into containers, or do anything that might c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andling: Only hold disketes by the label end.  Never  touch  the 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 of  the  disk with a finger or other object. Never fold or b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 M#_a#_k#_e#_ a#_ B#_a#_c#_k#_u#_p#_ C#_o#_p#_y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ackup of your program dis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a blank disk in drive B:, your DOS  disk  in  drive  A:.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 the  time and date. At the A&gt; , do a directory of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to make sure it is blank or contains files you do not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mat the disk in drive B:, transferring the operating syst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 copy The Draftsman to drive B:. Remove your DOS diskette from  A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r The Draftsman disk in A:. Copy all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COPY *.*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oceed to the next section, modifying your working copy of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  I#_n#_v#_o#_k#_i#_n#_g#_ T#_h#_e#_ D#_r#_a#_f#_t#_s#_m#_a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Draftsman requir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ot DOS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 files  for  The  Draftsman  are  on one or two disks.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ies of the originals and put the originals  in  a  safe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 to  your DOS manual for instructions on making copi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copy of the The Draftsman diskette marked  A  sh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 with  DOS  (use FORMAT with the /s option).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sk switch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 the disk marked A in the A drive and the file marked B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RAWMAN and you're off and running. It takes a few  seco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  to  load  its  files, so be patient. Once the MAIN MENU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, you can remove the disk from  drive  A  and  insert  anoth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(or to receive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double sided drives, a hard disk, or an electronic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 above, but you need to understand what files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and what they're used for. FILE.DAT may  need  to  be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  T#_h#_e#_ D#_r#_a#_f#_t#_s#_m#_a#_n#_ F#_i#_l#_e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AWMAN.EXE  This  is  main program for The Draftsman.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nd the main menu appears, the diskette containing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.DAT This is a pointer file which gives the nam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ive files. This file contains  five  records,  discuss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 section. If you change your configuration, FILE.DAT mus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 not remain resident after The Draftsman begin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ENU.DAT This contains information about the menus.  It  need  not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LP.DAT This contains help. It must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IO.DAT  This  file  contains  program segments which may be 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 It must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RROR.DAT This file contains the error messages. It need not remain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ORK.DAT  This  is  used  as a work file when using the HP plotter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a slide show. It need not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RAWMAN.DOC This is this manual. It need not be on  the  program 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You  will  want  to include it when you share The Draftsm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  M#_o#_d#_i#_f#_y#_ F#_I#_L#_E#_.D#_A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may be run from either a floppy or your hard disk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ptions are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DAT specifies where DRAWMAN should look for the other files.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entering: A&gt;TYPE FILE.D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 #_T#_a#_b#_l#_e#_ 1#_5#_: F#_I#_L#_E#_.D#_A#_T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menu.dat      (n should be c if you wish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help.dat       your hard disk. n should be 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vio.dat        plan to run from drive a.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error.dat      to make the changes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work.dat       in FIL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VIO.DAT is V-I(eye, not one)-O(oh, no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1  Running The Draftsman From a Floppy.  Unless your floppy disk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320  Kb, you can place all of The Draftsman files on a single flop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The Draftsman from a 360K floppy, FILE.DAT  should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=== #_T#_a#_b#_l#_e#_ 1#_6#_: F#_I#_L#_E#_.D#_A#_T#_ f#_o#_r#_ F#_l#_o#_p#_p#_y#_-B#_a#_s#_e#_d#_ O#_p#_e#_r#_a#_t#_i#_o#_n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v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wo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word processor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run  The  Draftsman on a floppy with only 320K (DOS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, you will need to place one or more of the above files on  drive 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A:  must  contain  DRAWMAN.EXE  and FILE.DAT. All other files may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if you wish. If you wish to do this, change a: to b: in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FILE.DAT  file  references  shown above. Your new FILE.DAT ca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v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wor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odified FILE.DAT as needed to tell The Draftsman whe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files, and before running The Draftsman, place a write-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tch of your working program disk, to prevent accidents to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work with The Draftsman, be certain you have a forma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 us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2  Running  The  Draftsman from a Hard Disk.  The Draftsman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rom a hard disk, particularly during slide show operation.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 I would suggest that you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DRA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MD\DRA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new DRAWMA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CD\DRA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all files for The Draftsman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copy a: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FILE.DAT, if necessary,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v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wor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  F#_o#_r#_ U#_s#_e#_r#_s#_ w#_i#_t#_h#_ M#_o#_n#_o#_c#_h#_r#_o#_m#_e#_ M#_o#_n#_i#_t#_o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is configured for a color monitor. On some monochrome (a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  monitors, the display is unreadable after booting. You can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changing the color combinations used by the program.  Her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you m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MAN (this will load The Drafts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(select menu option 2, Defin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(move into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skip the firs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skip the second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skip the third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(change text color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(change background color to hi-intensit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(change foreground color to hi-intensit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change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change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move to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(accept your changes and 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ftsman is still difficult to read on your monitor, repeat steps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substitute 15 for 07, and 07 f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  A#_s#_s#_u#_r#_i#_n#_g#_ Y#_o#_u#_ H#_a#_v#_e#_ a#_ F#_u#_l#_l#_ C#_o#_p#_y#_ o#_f#_ T#_h#_e#_ D#_r#_a#_f#_t#_s#_m#_a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=== #_T#_a#_b#_l#_e#_ 1#_7#_: F#_i#_l#_e#_s#_ R#_e#_q#_u#_i#_r#_e#_d#_ b#_y#_ T#_h#_e#_ D#_r#_a#_f#_t#_s#_m#_a#_n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ftsman requires these files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MAN  EXE   100096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DAT    64512 - a file of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      DAT    92160 - additional program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DAT    15360 - information abo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 DAT     1920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    DAT    16384 - a work file used for slide show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DAT       60 - a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9  I#_n#_s#_t#_a#_l#_l#_i#_n#_g#_ a#_ M#_o#_u#_s#_e#_ D#_r#_i#_v#_e#_r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install a driver for the Mouse Systems mouse by copying the MOUS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your Draftsman disk, and entering  mousesys/r.  Here  is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file that does the job, and explains the operation of the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th The Drafts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=== #_T#_a#_b#_l#_e#_ 1#_8#_: M#_o#_u#_s#_e#_ I#_n#_s#_t#_a#_l#_l#_a#_t#_i#_o#_n#_ B#_a#_t#_c#_h#_ F#_i#_l#_e#_#_ 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sys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Your Mouse Systems mouse has now been install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    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utton 1 is the same as F1 (context-sensitiv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utton 2 is the same as F2 (forward to n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Button 3 is the same as F3 (back to la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p and Down movements will move between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Left and Right movements will move within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n Plot mode, all mouse motions will translat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n Plot mode, you may fine tune the mouse sensitiv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e &lt; and &gt; keys, return to normal w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  H#_P#_ 7#_4#_7#_0#_A#_ P#_l#_o#_t#_t#_e#_r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ettings on the plotter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0  0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1 S2 Y  US B4 B3 B2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ndicates no parity (S1=0), 8 1/2 x 11 paper (US), and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(the B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.  Suppor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you  did  not  pay  for  The Draftsman, limited support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2#_4#_-H#_o#_u#_r#_ B#_B#_S#_ S#_u#_p#_p#_o#_r#_t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port may be obtained from a bulletin board (BBS) which  you  ma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computer.  The number is (202) 686-5360. It supports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operates 24 hours a day, 7 days a week. There is no char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of the board will be product updates and enhancemen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e product may be downloaded from this board. Any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also be available from this board. I expect to have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iler-plate slide libraries available for your downloa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eature  of  this board will be general problem-solving, tips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use, and the like. If you have any problem using The Draftsman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for instance) or if you  have  suggestions  for  improv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is manual, call the board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 S#_u#_p#_p#_o#_r#_t#_ f#_o#_r#_ R#_e#_g#_i#_s#_t#_e#_r#_e#_d#_ U#_s#_e#_r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nd  a contribution for $25 or more, or send a note assur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stributed The Draftsman to 5 or more other users, I will  ad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registered owner of The Draftsman. Registered user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sletter  mailing  list,  and will be notified when slid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hancemen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 S#_o#_u#_r#_c#_e#_ C#_o#_d#_e#_ A#_v#_a#_i#_l#_a#_b#_l#_e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Draftsman is available for $2000. The fee grant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to  make  any  changes or enhancements you wish for use within your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ization. It does not grant you the right, however, to sell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  D#_i#_s#_t#_r#_i#_b#_u#_t#_i#_o#_n#_ C#_o#_n#_d#_i#_t#_i#_o#_n#_s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sman is distributed with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avid Stang holds the copyright.  No  permission  to  modify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man program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The Draftsman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 Draftsman  is  not to be sold. No consideration is to be pai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, except for nominal copy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raftsman is to be shared freely  with  anyone  who  may  find  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ppy  users,  who  find The Draftsman of value, should consid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to David Stang  c/o  Hire  Education,  3631  Jenifer  St 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DC 2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  H#_i#_s#_t#_o#_r#_y#_ o#_f#_ T#_h#_e#_ D#_r#_a#_f#_t#_s#_m#_a#_n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raftsman  was  written  by  Jan  Gombert while employed by David St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tarware. The Draftsman enjoyed some commercial  success  (Pl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 version of it for their graphics card; it was favorably re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micro  magazines;  a  large number of copies of the program were s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), but Starware did not. Since completing The Draftsman,  Jan  has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riters,  a  software  house  best  known for Halo and Dr. Halo. Davi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s his living by giving seminars on  microcomputers.  They  plan  to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 in  any  contributions  received from the freewar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by David J. Stang                                   Please Re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for User Manual for The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....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mand (Legends) 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....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- Slide Show 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-3 as Data Source 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1 An unrecoverable error has occurred. Contact your dealer. 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 The entry(s) have to be numbers (without commas or $ signs). 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3 The entry is not spelled correctly. 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4 There are too many values in the field. 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5 This field cannot be left blank.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6 The number (or one of the numbers) is too big or too small. 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7 There are no y-values (numeric data) in the input file. 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8 One of the y-values in the input file is not numeric. 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9 This x-value does not appear in the input file. 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This file has not been created yet. 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1 The file does not have this many columns. 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2 This column has negative values, which can't be pie-d. 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3 This column has fewer than two positive numbers. 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4 If the size is given, position - x, y - must be given also. 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5 The plot area extends beyond screen size. 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6 The plot can't fit in the size you gave. 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8 This is a null graph. All y's are equal to the baseline. 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The plot is too big for the screen. 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 No files were named. You must use at least one file. 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1 You can't have stacked bars with negative values. 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2 One of the colors you specified is not valid. 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3 No plot has been created yet. 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You have run out of memory. Unrecoverable error. 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1 You have run out of memory. Save what you can and start again. 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2 The file you named was not found. 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3 The disk you tried to save to is full. 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4 Either a disk drive or the printer is unavailable. 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5 Input/Ouput error. 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6 You tried to write to a protected disk. 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7 The file name you gave is invalid. 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8 The file you named is in an unrecognizable format. 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9 The # of rows (or columns) in the file is either 0 or too large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BBS Support 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Legend 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ext .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ek Color II 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- Plotter 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- Printer 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ing You Have a Full Copy of The Draftsman 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Up your Screen to Disk 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........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s - Making 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Chart Menu 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Chart Specifications 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Colors 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Format 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Width 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 Value 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 ......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ing ..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Command 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olor 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Size and Position 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Size and Position (boxing)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ed Bars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Delimited Files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Points 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ng a Graph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reak ....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/right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tion Keys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.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.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....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 Menu 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Environment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Environment Menu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.....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 .....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 Creation from 1-2-3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ull ...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Care .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ile Name 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lide Show 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ditions 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ircle (or Oval) 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Flowchart 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Line 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Rectangle 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n Arrow 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MAN.DOC 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MAN.EXE .......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MAN.EXE ......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mand .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mand .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mand - Plotting 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Command - Plotting 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.........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....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ommand Summary 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:Filen 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Chart in Box 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(Return)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Required 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a Line 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a Region 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DAT 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Saved Edit Commands 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.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Function Key 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Function Ke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Function Ke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Function Key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Function Key 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Function Key 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Function Key 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Draftsman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Editing Keys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in Menus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ies - Listing 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s 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..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ot Found 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 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umber and Format 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..........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...........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DAT for Floppy-Based Operation 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Required by The Draftsman 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Where You Are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Computer Users Only 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s with Monochrome Monitors 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omputer Memory Indicator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verview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ot Specifications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ot Specifications Menu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Help .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Resolution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ng Values from 1-2-3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Disks 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Operation ...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(graphics resolution)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Draftsman ..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Reference Value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7470A Plotter ...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-7470 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mmand 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.....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...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 Mouse Driver 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Draftsman 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Command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ing Disks 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Edit 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Creation 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Graph Menu 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Graph Specifications 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arkers .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Directory 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Directory Menu 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 (graphics resolution)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Command ....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Backup Copy 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s for Lines 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- Reducing Requirement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Problems ...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Problems 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Column Width 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Existing File Size?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FILE.DAT 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Monitors 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nstallation Batch File 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ystems Mouse ......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.....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Section of the Plot to a Different Location 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Images - Plotting 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 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x Values, Number of y Values for Each x Value 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mmand 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fferences Between Screen and Plotter Graphics 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Command 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a Region 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Command - Plotting 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..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Chart Menu .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Chart Specifications 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Charts 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Colors 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Dot 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- Stopping 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Charts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Aspect Ratio 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/Plotter Menu 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Hard Copy Output 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and Special Features of Edit 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a Screen from Disk 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ing Saved Plots 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.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raftsman From a Floppy 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raftsman from a Hard Disk 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 for The Draft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Data File (Comma Delimited)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creen/Data/Spec 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creen/Data/Spec Menu 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spect Ratio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Not Readable - Solution 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X.DAT File Names 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Multiple Values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Patterns 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Charts 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Names ....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Show - Manual Control of Pace 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Show Menu 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neral Notes on Menu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Available 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of Data 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 Command 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.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Input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Input Menu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ed Bars 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Size ....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Disks ....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Registered Users 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Users .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ettings 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ftsman Files 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...........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nd Footnote Field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Footnote 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dable Screens 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elp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.DAT .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Command .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DAT ...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Name in Longhand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-Protected ..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.....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- meaning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label ..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- meaning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lumn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columns ....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label ..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