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EP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 you know that there are over 10,000 music files created with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 the world which have never been played to publ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9.9% of them have never been released on cassette and C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igabytes of music can be downloaded from the BBS's around the wor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from any CD-ROM music col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y you need Silicium Player: this player gives you all you ne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ngs that you never will be able to do with simple decks and CD play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version of Silicium Player is shareware, and can freel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any problems, comments or suggestions, please contact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ddresses listed in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