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ty James' Famous (Enhanced) Expanded Memory RAM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30ASP of 5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 Copyright 1987, 1989 By Mike Blaszczak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  This is a Shareware Program. A $1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NOT BE RESOLD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 OF THE AUTHOR.  "REPUBLISHING"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AUTHOR'S KNOWLEDGE IS A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RAMD is a device driver that allows you to parti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your EMS or EEMS memory as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, extremely fast "RAM disk" drive. 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your memory configured as a RAM disk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store temporary files, intermediat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formatio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RAMD is compatible with the Lotus/Intel/Microsoft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, as well as the AST/Quadram/Ashton-Tate 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.  NJRAMD will function equally well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  NJRAMD was developed under LIM EMS 3.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tested on LIM EMS 4.0 systems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also run with any version of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ing with version 2.00 or later.  I wrote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DOS 3.1, and tested it under PC-DOS 2.00 and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0.  The program should work with MS-DO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n't been "officially"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RAMD takes up very little DOS space --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configuration that you use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720 bytes of DOS memory, regardless of how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space is made.  The smallest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RAMD takes under 700 bytes of DOS memory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partition a very large RAM disk, and only take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mall portion of precious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RAMD is installed as a DOS device driver when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oaded.  Thus, you must specify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.SYS file of your boot disk o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ry in the CONFIG.SYS file must b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fter* the specification for the EMS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EMS driver that came with my Taiw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 clone is called INITIAL.SYS.  I also use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 specify in the CONFIG.SYS file, also.  Thus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=\sys\initia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=\sy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=\sys\njram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Starting with version 1.20, this version, NJRAM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es with a file specially prepared for compu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xtended instruction sets.  This include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ike the 80186, 80286, and 80386.  You can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se of this version if you have a NEC V-20 or V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stalled and running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The version is called NJRAMDXP.SYS.  "XP"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"Enhanced Processor".  This version of NJRAMD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take advantage of the special, extra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ome CPU's have.  It is slightly smal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iderably faster than the standard versio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ersion doesn't work on your system, use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Even if you only have a stock PC with a NEC V-2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an expect the newver version of NJRAMD to be up to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aster in benchmark tests.  On a real 80286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gram will run up to 9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See the paragraph just before "Technical Information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you have a PC's Limite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also have settings for the BUFFERS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SPACE, and BREAK settings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ettings can remain unchanged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of NJRA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nd more information on the 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 in the DOS manual.  The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"Configuring your 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stall NJRAMD as shown above, NJRAM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to a disk of 32 EMS Pages, which is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obytes.  (One EMS Page is equal to 16 kilo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space.  16 kilobytes stores 16384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of information.)  If you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r or smaller RAM disk, you must specify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n the same line as NJRAMD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NJRAMD allocates space in one-page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each EMS page is 16k bytes long, you ca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NJRAMD in 16k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specify a RAM disk that is 100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, use this line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=njramd.sys /P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RAMD will try to take 100 pages of EMS memory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ive you 1600k of RAM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you must have enough free EMS memo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at NJRAMD is loaded to accomodate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 If there isn't enough memory, NJRAM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 with an error, and not install itself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elected a size that is too big to f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ed size too big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if you don't tell NJRAMD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ry to create a 512k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In version 1.20 of NJRAMD, you can use the /A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se *all* of the available EMS memory,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stead of specifying a /P option.  Note, thoug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/A option will not leave any memory for othe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grams, such as disk cache programs or for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no EMS memory available, at all, when NJRA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to load, you will see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free EM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e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MM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M for your system was not present when NJRA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.  NJRAMD depends on the EMM for access to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The specification for your EMM driver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before the specification for NJRAM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entered the proper inform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, you must reboot your compu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in the file will take effec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RAMD installs, it will print a copyright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tatus information reguarding the memo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aken, and the amount of memory that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problems installing NJRAMD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to write to me.  I'd be happy  to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rogrammed NJRAMD to click the system's speak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e disk was accessed.  Since a RAM disk is si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often hard to tell when it is work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e for the fact that there is no "whirrin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irping" going on while the RAM disk is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er clicks while the program accesses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is annoying, you can turn it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the "/S" option in the CONFIG.SYS ent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=njramd.sys /P16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reate a 16-page (256k byte) RAM disk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lick when it is accessed.  If you specify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, NJRAMD will prin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If you have an PC's Limited computer, with a Smart-V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isplay, try using the program NJRAMDPL.S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ersion is the same as the other ver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rites to the Smart-Vu display.  When NJRAMD is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display will show "NJ-W", and when it is read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ill show "NJ-R".  Other than the statements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are of the display, this version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dentical to NJRAMDXP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If you have a PC's Limited and do not want NJRAM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ccess the Smart-Vu display, use the NJRAMDX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included the assembly language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.ARC file (or on your white distribution disk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ference.  You do not need it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programmer, or simply have an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makes it go", you can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RAMD.ASM file.  I've heavily commente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will not describe it in greater detai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a work of Shareware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I expect you to end a registration fee of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your copy of NJRAM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le you to free updates.   I'd like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 with each update request; this will let m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break even, with the cost of diskettes,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write to me, my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Blasz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2 Verlind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roeville, PA   15146-2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also available on Participate On NWI as NIFTY J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BIX id is blaszczak, and I can be found on GEni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BLASZCZ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send your comments,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, donations, marriage propos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-rich-quick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really interested in hearing any idea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bout NJRAMD, as well as any questio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it.  If you run into any problems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to call or write.  (I don't give my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if you're serious enough, ca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. 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P Ombudsman at P.O. Box 5786, Bellevue, WA 9800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ompuserve message via easyplex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ould not have been possib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tanding generosity and good will of Doc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er and Bob Br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s off to a couple of wonderful 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tor File Finder managed to find a bu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that sometimes caused the program to t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n the disk -- the GetSector procedur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properly.  The problem has been corr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, and the program's optimiz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ector proceudre is now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e Good Doctor helped me track down the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caused this device driver to ignore the 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 Thanks, Doc!  The fix was made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Version 1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Version 1.20 just let me flex my 80286 knowled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dding the additional instructions.  The program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first version to be developed under Microsof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ssembler Version 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Version 1.30 was released to refelect my newfou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 the Association of Shareware Profe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