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get more shapes to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 a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email address is not neccessary but recommended as futh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easily and in a matter of seconds....Not lik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RM$5(or 2 $US) by cash(not recommended), by cheque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order...(sorry credit cards are not ye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e order form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rian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,Jalan Sri Hartama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80, Sri Hart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uala Lumpur,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queries or comments or even FLAMEZ(i hope not)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slim@pl.jaring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me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