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519051281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789976333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789040646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660042202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823630414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552132544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648780676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