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RIAL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SERIAL? . . . .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SERIAL . . . .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LEVELs . . . . .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OPTIONS 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. . . .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et . . . .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ose . . .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 . . . . .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 . . . . .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nstall . . . .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 . . . . . .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 . . . .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tKey:{Letter} . . .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:{row} . . . . . .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:{column} . . .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1  . . . . . . . .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2  . . . . . . . .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3  . . . . . . . .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4  . . . . . . . .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[:port] . . . . .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IAL ENVIRONMENT VARIABLE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TKEY (CTL-ALT-S)  .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S . . . . . . . . . . .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 FROM THE SPONSOR 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GRAMS  . . . . . . .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 . . . . . . . . .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  . . . . . . . . . 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IAL 2.00            Page 1 of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SERIAL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s a TSR (Terminate and Stay Resident) program that runs o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-compatible computer.  It uses just over 3500 bytes of RAM (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Memory) when it is installed.  SERIAL continuously sh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of one of the SERIAL ports on your computer (COM1, COM2, COM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4, or another special PORT of your choosing).  What SERIAL sh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1 115200 N81 DtrDsrRtsCtsRi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, SERIAL is showing you the status of COM1.  The bit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ft times mistakenly called the "baud rate") is currently 115200 b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its per second), No parity, 8 data bits, and 1 stop b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bits are all currently set: Data Terminal Ready (DTR),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Ready (DSR), Request To Send (RTS), and Clear To Send (CTS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is ringing (RI=Ring Indicator), and the far end mod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us a carrier (CD=Carrier Det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ever dealt much with SERIAL ports (especially modems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what a pain in the neck they can be.  SERIAL communications i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ost complicated things a computer can do, and it unfortun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take a lot of "messing around" to get things to work correct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shows you, on screen, pretty much anything you may need to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your SERIAL port that can help you find and fix problem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understand some of the terminology above (like "DTR", "carrie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baud"), you need to read about SERIAL communications from a boo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azine article dedicated to the subject - it is beyond the sco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can be moved anywhere on the screen at any time, or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ERIAL port at any time, either by typing SERIAL [options]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command line, or by hitting the HOTKEY (the default HOT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-Alt-S, see pages 9 and 12) after SERIAL is load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seen other programs that are similar to SERIAL, but none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ed exactly like I wanted them to.  They would either pu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a specific place on the screen and couldn't be mov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urned off", would show only COM1, would not show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needed (for instance, would not show the bit rate or pa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), or would not work in both DOS and Windows. 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s all of these tasks in one program, and uses only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amount of memory to do it (around 3500 bytes of 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IAL 2.00            Page 2 of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SERI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convenient way to use SERIAL is to load it into to memory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start your computer by putting a "SERIAL [options]" 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UTOEXEC.BAT file.  SERIAL will then always be there when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now about one of your SERIAL ports.  You can generally leav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 (turned off or "hidden", see page 7) most of the tim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ually don't care about your SERIAL ports.  If you're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with a SERIAL port, you can ENABLE (turn on or "unhide",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7) SERIAL until you get things figured out.  You can mov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on the screen or temporarily hide it at any time if it ge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way.  You can then DISABLE SERIAL again until you need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(by making yourself a batch file) ENABLE SERIAL ever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tart your communications program, so that any time you are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SERIAL ports you know what's going on.  A batch file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 a communications program called "modem"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/En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/Dis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Turn SERIAL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Error occurred while installing/updating SERI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know how to write Batch files, I strongly encourage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- the ability to write and use Batch files will save you lite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 of work and frustration in years to 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just DISABLing SERIAL (page 7), you can also UNINSTALL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memory completely (see page 7) if you don't need it any mo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ing SERIAL accomplishes the same thing, but UNINSTALLing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ree up about 3500 bytes of memory to use for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can also be installed (loaded) into High Memory with DOS's LOAD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H command.  SERIAL doesn't use very much memory anyway (about 3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), but installing it into High Memory (if you can) will lea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ven more memory for your other programs to use.  Read you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if you want to learn more about memory management (LOADH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M386, EMS, XMS, HMA, UMB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IAL 2.00            Page 3 of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sets the following ERRORLEVELs after it executes, to give you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on of what happened.  If you don't understand the purpo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ERRORLEVELs, I suggest you read about them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RRORLEVEL �                   MEANING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0      � No problem - SERIAL was installed or updated OK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1      � Couldn't understand one or more of the Options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2      � Memory problem with the computer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3      � Tried UNINSTALL without SERIAL installed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4      � A different version of SERIAL was found in memory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5      � Incorrect DOS version (needs to be at least 3.0)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IAL 2.00            Page 4 of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s fairly liberal in what it will accept as Options.  All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be entered separately, and can either start with a "/" or a "-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that require a number or character to be entered as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(indicated by a ":" separator in the descriptions below)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use a ":" or "=" as the separator.  They can be upper or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do not need to be separated by spaces, and can be entered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 If the same Option is entered twice with two different sett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nflicting Options are entered, the last one entered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there are usually several different ways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Option.  For example, to DISABLE SERIAL (turn it off, page 7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typ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/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/Dis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/H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ll have a "shorthand" code ("/D" in this case) and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"longhand" codes ("/Disable", "/Hide", and "/Off" in this example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orthand codes take up much less room and are easier to typ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nghand codes are probably easier to remember and to read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whichever makes the most sens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the following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/D /E    -R=1  -Column: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-Enable  /row=1-c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IAL 2.00            Page 5 of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/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/Help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these options will pull up a HELP table which giv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summary of the possible command line Options for S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/Q, /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/Quiet /Shu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/Verbose /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Options are complements of each other.  The /Q (or /Qui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/ShutUp) Option tells SERIAL not to write any status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what SERIAL is doing to the screen.  The /V (or /Verbos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alk) Option tells SERIAL to write all of the status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/V Option, any time you type SERIAL [options]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, SERIAL tells you all kinds of things ab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of SERIAL in memory.  Here's a typical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 Port: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Port #: 03F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: Enab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: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tKey: Ctrl-Alt-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ment: Row 1, Column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through the rest of the command line Options (below)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know what all of this stuff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/Q Option, none of this status information is show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- SERIAL is QUIET.  This status information tend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utter up your screen if you call SERIAL a lot, but also g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ome information you may want to know.  It's up to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you want SERIAL to show i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for SERIAL is /V (to be VERBOSE about things)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SERIAL to normally be QUIET, the best way is to pu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ET SERIAL=/Q" line in your AUTOEXEC.BAT file (see "THE SE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" section on page 11).  Then SERIAL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be QUIET.  If then, for some reason, you need to k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of SERIAL, you can type "SERIAL /V" to get a one-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of SERIAL's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IAL 2.00            Page 6 of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/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/Enable /On /Show /Un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these Options will ENABLE SERIAL (turn it on, or "Unhid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f it was hidden with a /D, directly below).  When SERIAL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ly installed in memory, the default is /E (you can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of a SERIAL port on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/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/Disable /Hide 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these Options will DISABLE SERIAL (turn it Off, or "hid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).  SERIAL still remains in memory when it is DISABLEd, bu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't see it.  SERIAL can be UNINSTALLed from memory comple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/U Option (directly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/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/Uninstall /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these Options will permanently UNINSTALL (or at least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NINSTALL) SERIAL from memory.  Effectively, you can d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thing ("hide" SERIAL) with a "SERIAL /D" (directly above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"SERIAL /U" will free up about 3500 bytes of RAM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hine to use for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IAL 2.00            Page 7 of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/T, /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/Text /Text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/Graphics /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general categories of "modes" that a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can be in: "text mode" and "graphics mode". 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s in a TEXT mode, SERIAL usually works very wel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n't have any problems.  When the screen is in a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, however, SERIAL doesn't always work correctly.  Ther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detailed discussion of this in the "CAVEATS" section be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age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/T, SERIAL handles this problem by only turning itself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screen is in a TEXT mode.  If the screen is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mode, SERIAL automatically hides itself (just as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d typed "SERIAL /D", page 7).  When the screen goes back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mode, SERIAL turns itself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/G, SERIAL tries to be on all of the time, even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s in a GRAPHICS mode.  However, even with /G, you ca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see SERIAL.  There are some programs that diligently f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SERIAL is trying to do, and effectively hide SERIAL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is /T (to only show SERIAL in TEXT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does work with many GRAPHICS programs, but not all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I use SERIAL, I have a "SET SERIAL=/G" line in m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.BAT file (see "THE SERIAL ENVIRONMENT VARIABLE" bel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11).  That way SERIAL will come on even in GRAPHICS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 type the HOTKEY (see pages 9 and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pefully, a future release of SERIAL will have this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 completely solved.  Send me some ideas on things to t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IAL 2.00            Page 8 of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/K:{Letter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/HotKey:{Letter} /Key:{Let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these Options will tell SERIAL to change the HOTKEY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l-Alt-S to Ctl-Alt-{Letter}.  {Letter} must be a letter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and Z.  For example, to change the HOTKEY for SERIAL from Ct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S to Ctl-Alt-Z, you could typ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/K: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/Key = 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/HotKey: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OTKEY is used to access SERIAL after it has been inst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memory (see "THE HOTKEY (CTL-ALT-S)" section below,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).  This Option allows you to change the HOTKEY if it confli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one of your other programs, or if you for some reason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like the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/R:{row}, /C:{column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/Row:{row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/Col:{column} /Column:{colum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Options are how you locate SERIAL on the screen.  You t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to put itself at a specific ROW and/or COLUMN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 ROW 1 is at the top of the screen, and COLUMN 1 i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of the screen.  The ROW and COLUMN number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where between 1 and 1000 (I have never yet seen a screen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63 ROWs or 132 COLUMNs, so I figure 1000 is a g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to use).  If you enter a number that is big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your actual screen size, SERIAL just puts itself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edg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example, say your screen is a standard 25 ROWs by 80 COLUMN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nter a "SERIAL /Row:1 /Col:1000", SERIAL will be pu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per right-hand corner of the screen.  In general,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ut SERIAL in a part of the screen that doesn't change a lo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at isn't on top of where the text cursor might be whil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in the middle of a program (usually, somewhere on a program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enu" line, if it has one, is a good pl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location for SERIAL is the upper right-hand corn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IAL 2.00            Page 9 of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/1, /2, /3, /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/COM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/COM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/COM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/COM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options are how you tell SERIAL which standard SERIAL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how information about (COM1, COM2, COM3, or COM4)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can actually have more than four SERIAL ports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1-COM4 are the only ones that have fixed, standard addres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SERIAL knows for sure where to find.  SERIAL will also l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look at non-standard SERIAL ports (see the PORT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 below).   The default is /1 (for SERIAL to sh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bout COM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/P[:por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/Port[:po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of these options are how you enter a non-standard se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address, and/or have SERIAL start showing you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e non-standard PORT address.  The PORT address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in hexidecimal.  For example, let's say you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SERIAL PORT at address 02E8 (this is actually COM4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pretend you don't know that).  You can look at the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is special PORT with SERIAL by typing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/Port:02E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-Port = 02E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/P:2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will then show you the status of this particular 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.  Let's say you do this, and then jump over to look at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other SERIAL ports (COM1-COM4).  Since you've already t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about your special PORT address, you don't need to tell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.  You can have SERIAL start showing you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cial PORT again by simply giving SERIAL the PORT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the addres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/Port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special (User) PORT address is 03F8 (whic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 COM1).  If you have some special PORT address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want SERIAL to look at, you should set the SE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 up to do it for you automatically (see "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ENVIRONMENT VARIABLE" section directly below, page 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toggle SERIAL between showing you the standard COM1-COM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s and the special User PORT either with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or with the HOTKEY (see pages 9 and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RIAL 2.00            Page 10 of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IAL ENVIRONMENT VARIAB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also looks for an environment variable called SERIAL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can have any of the command line Options listed above (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ge 5), except /? (HELP, page 6) or /U (UNINSTALL, page 7), 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tions.  SERIAL reads the Options from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before it reads the Options on the DOS command line. 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you have for the SERIAL environment variable effectively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"defaults", but can be overridden by an Option you typ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uld be useful, for example, if you usually want to hav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 (hidden, page 7).  If this were the case, you could 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"SET SERIAL=/D" or "SET SERIAL=/Disable" in your AUTOEXEC.B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efore your "SERIAL [options]" command line, if you have one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), and SERIAL will normally be DISABLEd.  To ENABLE SERI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then either need to type "SERIAL /E" (see page 7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-Alt-S,Enter (see pages 9 and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thing in the SERIAL environment variable, SERIAL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hat it is every time you type "SERIAL [options]".  This will rem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f your "default" settings in case SERIAL does something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 (usually, if SERIAL does something unexpected, it's becau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he "default" settings with the SERIAL environment varia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ot what you di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know what an "environment" is, or what it is used for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 you read about it in your favorite DO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RIAL 2.00            Page 11 of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TKEY (CTL-ALT-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SERIAL is installed in memory, you can "access" SERIAL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 Ctl-Alt-S on the keyboard (pressing Ctl, then Alt, then 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all three down at the same time).  If you have change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 (with "SERIAL /K:{Letter}", page 9), you access SERIAL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-Alt-{Letter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"accessed" SERIAL, you can do almost everything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with a "SERIAL [options]" line from the DOS prompt.  You can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NABLE SERIAL (page 7), toggle SERIAL between GRAPHICS and TEXT-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 (page 8), move SERIAL anywhere on the screen (see the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ptions on page 9), and change the SERIAL port you are look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COM1-COM4 and PORT options on page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things you can't do are UNINSTALL it (page 7),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 (page 9), or change the special PORT address (page 10) -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t the DOS command line and type "SERIAL [options]" to do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the HOTKEY (Ctl-Alt-S) on the keyboard, SERIAL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ing you the SERIAL port status and instead shows you a li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you can press to change or view things about SERIAL.  If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 that doesn't make sense to SERIAL, it beeps at you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RIAL is already at the right edge of the screen, SERIAL beep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f you try to move it any further to the right.  The following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lowed to be typed after you press the HOTKEY (Ctl-Alt-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Changes SERIAL to show COM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Changes SERIAL to show COM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Changes SERIAL to show COM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 Changes SERIAL to show COM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- Changes SERIAL to show the special (User) serial PORT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 - Moves SERIAL up, down, left, or right 1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/PgDn  - Moves SERIAL to the top/bottom of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/End   - Moves SERIAL to the left/right edge of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- Done changing things, keep showing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- Done changing things, hide S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r Esc must be the LAST thing you type after the HOT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tl-Alt-S).  When you type the Enter or Esc, SERIAL returns contro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back over to the computer so that you can keep runn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RIAL 2.00            Page 12 of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VEA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RIAL isn't anywhere on the screen when you think it should b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possible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RIAL was never installed into memory.  Type "SERIAL [options]"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ommand line to install SERIAL into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RIAL was installed into memory, but was later UNINSTALLed (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RIAL /U", page 7).  Reinstall it by typing "SERIAL [options]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RIAL has been DISABLEd (with "SERIAL /D", page 7, o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KEY (Ctl-Alt-S) followed by "Esc", page 12).  You can re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with "SERIAL /E" (page 7) or Ctl-Alt-S,Enter (page 12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he text cursor is underneath SERIAL on the screen.  Any ti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cursor is in the same place on screen as SERIAL,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mporarily "hides" itself so that you can see what you're typ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text cursor moves out from underneath SERIAL, it "unhid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The screen is in a "GRAPHICS" mode and you haven't told SERI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itself during GRAPHICS screens (with a /G, page 8). 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nly show itself on a TEXT mode screen unless you give i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The computer is running a GRAPHICS program (and you have 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with a /G, page 8), but the program won't let SERIA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on the screen.  Most programs don't have a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, but some do.  You will just have to try it and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 HOTKEY (Ctl-Alt-S, page 12) doesn't do anything to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RIAL just sits there and ignores you.  This happens when you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ddle of a program that completely "takes over" the keyboard.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llow you to use TSR's, like SERIAL, that have a HOTKEY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's Ctl-Alt-S).  If you type a series of keystrokes that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understand, the program should let a TSR like SERIAL interp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strokes for it.  Some programs, however, don't allow th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.  They assume TSR's don't exist, so they completely "take ov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, and don't allow SERIAL (or any other TSR) to even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typed anything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Windows is one of the programs that completely takes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  If you're in Windows, and SERIAL is ENABLED (page 7) and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GRAPHICS screen modes (page 8), you can see SERIAL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le Windows is running).  But the HOTKEY (Ctl-Alt-S, pages 9 and 1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do anything.  There is nothing I know that can be done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(other than installing SERIAL after the other program has star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usually impossible).  You need to either DISABLE SERIAL (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/D or Ctl-Alt-S,Esc), or put SERIAL exactly where you want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n the screen BEFORE you start this kind o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RIAL 2.00            Page 13 of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SERIAL is continuously writing over the top of whate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program is trying to put on the screen, SERIAL needs to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e program is trying to put on the screen.  SERIAL needs to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 that when SERIAL moves or becomes hidden (by DISABLING SERI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7, or by moving the text cursor under SERIAL), SERIAL can "restor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creen what is supposed to be there when SERIAL 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programs can write things to the screen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y writing directly to video memory (which is very fast, bu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 problems), and the second is to go through the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(DOS) and the BIOS using the Video Interrupt (slower, bu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other programs like SERI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e SERIAL flashing on and off, it is because SERIA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 "hiding" itself when it thinks another program is 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something to the screen.  As soon as SERIAL thinks the oth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one with the screen, it turns itself back on.  The reason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"messes up" the screen for other programs is becaus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't always tell when another program is doing something to the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does the best it can, but unfortunately isn't 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rogram writes to the screen using the Video Interrupt,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tercepts" things, and is able to keep track of what is suppos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.  When SERIAL moves or becomes hidden, SERIAL is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store" correctly what the program thinks should b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rogram writes directly to video memory, however, SERIAL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ell if the program is doing anything to the screen.  When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or becomes hidden in such a program, what SERIAL "restores"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may not be what the program thinks is supposed to be there -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"garb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't easily tell whether a program is writing directly to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or not, so the best thing I can tell you is to beware. 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ppears on the screen where the SERIAL used to b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ed of being wrong.  I have done the best I can to mak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correctly, but it doesn't work all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creen is in a GRAPHICS mode, and you move SERIAL arou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(assuming, of course, you have enabled GRAPHICS with /G, page 8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does not even attempt to "restore" the screen to what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s should be there.  Instead, SERIAL just leaves the screen to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- just like nothing was ever there.  The main reason for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crease the size and complexity of SERIAL.  As it stands now,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about 3500 bytes of memory.  Allowing SERIAL to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screens would probably at least double its size, and even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work correctly all of the time.  I don't feel the extra siz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ed for what would be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RIAL 2.00            Page 14 of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creen is in a GRAPHICS mode (rather than a TEXT mode),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normally even try to show itself on the screen.  You can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to try and show itself on the screen all the time (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modes) with the /G option (page 8).  This was done for on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reason - SERIAL sometimes doesn't work very well whe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a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GRAPHICS programs, especially those that involve a l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ion on the screen, SERIAL has a habit of putting "extra stuff"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is can be, at best, an annoyance or, at worst, a very se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Not all GRAPHICS programs have problems with SERIAL, bu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.  You just have to try SERIAL with your programs and see if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extra stuff" starts appearing on the screen (when you see it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what I'm talking about), you need to DISABLE SERIAL with SERIAL /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ge 7) or Ctl-Alt-S,Esc (pages 9 and 12).  If, in general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to be on all the time (including most of your GRAPHICS program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ant it DISABLEd for one program in particular (becaus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es up the screen), you should set yourself up a Batch file to d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(see page 3 for an example of how to do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RIAL 2.00            Page 15 of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FROM THE SPONS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s a free program.  If you like it and use it, do something n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omeone else in return.  I will accept niceties to myself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of $, but that is not why I wrote SERIAL.  I wrote it to learn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computers and to get a program that I have wanted but never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find.  I have never seen a program quite like SERIAL an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reely copy and distribute SERIAL.COM, as long a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along with this SERIAL.DOC, and neither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in any way. You cannot charge anyone in any way for SERI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o recover your actual costs for disks and shipping (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for "handling").  You do need my permission to distribut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"companion" to some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RIAL 2.00            Page 16 of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ke SERIAL, I have written some other programs you ma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a clock on your screen all the time.  Also has two ala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eep at you when it's time for an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Y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use your joystick(s) with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use your mouse with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ll of your PrintScreens to a file instead of a printe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way to transfer data between two programs, even if they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"talk"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R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s your PrintScreen so that each new PrintScreen gets pu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heet of paper (especially useful if you have a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keystrokes automatically in the middle of other progra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 in getting past the "starting screens" of most program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macros.  Can also be used to remap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s down a fast computer so you can run older progra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a PC/XT or PC/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RIAL 2.00            Page 17 of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rranty of any kind, either expressed or implied,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ERIAL.  As with any software, especially TSR's, it may or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other software that you may have.  I have done my bes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SERIAL won't screw anything up, but, again, there is no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any "bugs" in this program, or see something that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different, please let me know.  I can only improve SERIAL if I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think needs to impr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t John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775 South Logan Str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ton, CO  80122-12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03) 795-50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tjohn@juno.com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tjohn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intend to always keep the latest versions of all of my programs on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web page.  The UR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tp://members.aol.com/bret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looking there for updates to m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RIAL 2.00            Page 18 of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/10/94  v1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/17/94  v1.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ixed problem with SERIAL not always recognizing COM3 or COM4.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assuming the BIOS always kept track of first 4 SERIAL por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, as it turns out, the BIOS only reliably keeps track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2 SERIAL 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/25/98  v2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moved TxRx from the status.  Having SERIAL calculate this appe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ometimes cause errors (loss of data).  If anybody knows a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to check and see if bits are being sent or received on ANY U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 just the new, fancy 16550's), let me know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the /V (VERBOSE) &amp; /T (TEXT-only)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the /P (special User PORT)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"longhand" forms for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tarted showing the status of SERIAL every time SERIAL [options]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 at the command line (including the status of the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mproved the ability of SERIAL to sense when other program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ing something with the screen.  Works much better with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ertain extended TEXT modes (such as those with 132 COLUMN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times would fool SERIAL into thinking they were GRAPHICS mod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can now recognize these as TEXT m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Got rid of code that caused computers with 8086 or 8088 CPU'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 (OOPS!!!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mized (made smaller and/or faster and/or more reliable) much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ErrorLevel 5 (incorrect DOS versi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 another program was already using the speaker when SERIAL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ping, the speaker could continue to beep even after SERIAL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.  SERIAL is now better able to tell if another progr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using the speak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ertain BIOS's do not update the BIOS data area in low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.  This could cause SERIAL to delay for an extraordinar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ng time when installed (it appeared to lock up the computer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uld also cause the error beeps to last for an extraordinar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time.  This has been fix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leased the source code into the Public Domain (if you wan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 for SERIAL, just go to my home p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tp://members.aol.com/bretjohn, and download i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RIAL 2.00            Page 19 of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