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erformance differences between Stack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010- 2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's software version is supplemented and enha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card.  The STACKER coprocessor card yield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data, the smallest device driver and the fastes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coprocessor install checklist, see tech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types of performance increases will I s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rocess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1. Hardware compression offers as much as 10-20%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k reads and writes are 5-15% fa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higher performance is especially apparent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device driver memory requirements with the c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ittle as 14k vs. 26k for the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difference between the XT/8 coproces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/16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1. The AT/16 is a 16 bit card designed for 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s such as 286, 386 and 486s.  The XT/8 is an 8 b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for XT 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he AT/16 uses an I/O address whereas the XT/8 requires a 16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memory address.  Note: on 386/486 machines, the XT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s its 16K upper memory range to be excluded from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emory managers.  Neither card requires an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oth coprocessors incorporate the same compression chip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achieve the same amount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f some hardware conflict prevents the coproces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the coprocessor card does not install correctly or 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ime, STACKER will still run ("Coprocessor car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ing--invoking software driver") and data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mpressed and accessible.  You would just b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benefits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grading to the coprocessor version from software only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the software to the coprocessor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-installing STACKER.  However, only those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 with the coprocessor benefit from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With version 2.0, the files can be r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DEFRAG with the /R parameter.  Recompress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ersion 1.x requires that the files be re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