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UPGRADING USERS: The Bdexx configuration file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ue to the many new features in this version. You *must*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NSTAL.EXE before running Bd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exx is a hypertext system and search engine. Bdexx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activ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lows up to 65535 files or 65535 screens of tex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(somewhere around 100 megabytes. However,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limit you to 32 megabytes on any single disk parti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very large application,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 custom version of Bdexx. The 65535 screen lim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exceeded at the expense of an increase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ypertext links to other screens, graphics, soun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an use direct screen writes (for maximum speed) or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(for maximum compatibility or remote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upports skipping forward and backward any number of pages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access to any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ll write pages of text or entire documents to an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then be imported into an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s a powerful Boolean search language with wild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ll work in either local mode (using the local scree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output) or remote mode (using a serial por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for input and output.) Bdexx uses the normal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for ANSI users, and also provides an altern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for remote use by standard ASCII terminals. Bdexx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well as a "door" program for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s a "bookmark" feature. When you exit a Bdexx libra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ge number is saved. You'll be return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e next time you access that library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used the search command, your search set will als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inue examining your search results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INSTALL THE BDEX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Bdexx is simple. Make a new subdirectory and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exx files in it, along with any Bdexx libraries you hav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PATH environment variable to include the Bdexx direc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for information on how to do this). The suppl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EXE *must* be on your PATH to use the musical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need to run BDINSTAL.EXE. This program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used by the Bdexx text retrieval utility. It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directories for file extraction, temporary files, etc..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dinstal before using Bd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dinstal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IN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answer the questions. You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dexx program and libraries are located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Bdexx in different directories, you must run Bdinsta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o run the program. Use your arrow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xx Quick Tutorial library, then hit &lt;ENTER&gt;. For a brief help menu, hi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? while you're in any library. After finishing the Tutorial,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exx Documentation library for full information on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of known problems with Bdexx on certai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these problem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arly versions of DOS do not provide a suffici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for proper operation of Bdexx. The default is 8, meaning that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keyboard, communications port, clock, etc.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If you lean on the keyboard while Bdexx is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your machine may have a stack failure and force you to power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ain control. If you experience this problem, bump up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6 by putt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=16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. You sh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file for maximum performance of the Bdex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bug in the DOS 5.0 .EXE loading code tha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the Bdexx software. It is very similar 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ing EXEPACKED files, and the fix is the same. If the Bd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when you try to load them, prefix the program name with LOA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For example, to run BDINSTAL.EXE, you'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IX BDIN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doesn't occur on every machine. I think it may hav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particular DOS sub-version (or subversion) in ques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famous for making "silent" bug fixes. It also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 on 286 machines than on 8088 or 386[SD]X machines.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s they are first, though. LOADFIX reduc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Bdexx programs, so only use it if you mu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batch files to automatically run the programs with LOADFI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