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JAWS WITH SPREAD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us 123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file on the disk named "123.jcf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figuration for JAWS and Lotus 1-2-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hould be loaded before using JAWS with Lotus 1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so on the disk you will find a file name "123j.ba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load the 123 configuration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.  When you exit Lotus 1-2-3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JAWS.JCF") will be loaded automatically by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DOS can find the files on the 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is designed for use with a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it should also work with color.  If not, c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r enhancement being searched for, use th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menu to do this.Load JAWS and press zero-5 (zero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pad, five key avove the "R").  If it says "NORMAL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if it says "WHITE ON BLACK" or some other col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tus 1-2-3 JAWS configuration consist of frames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especially designed to make Lotus easy to oper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is loaded it may effect your vo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, volume, pitch, etc.).  If you do not like the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imply set them back to the way you do lik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ave the file on the disk using the same name, "123.jc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macros and frames of the 12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your new voice settings all in on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 file menu save option to save th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(enter control-/ to enter the menus, C for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, s for save, type in the name of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3.jcf" and press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s we have created for this configu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2, bottom row 3, left column 1, right column 8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used to search for the menu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199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5, bottom row 24, left column 5, right column 8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used to encircle the spread sheet area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enhanced ce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we have defined in this configu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umpad-5 is used to find the enhanced cell poi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if menus are up.  It searche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.  The keys recorded in this macro are: control-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nus, e for enhancements, D for Different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to select the frame that the pc cursor is in, and B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of this frame, and enter to start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enhanc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nd is a duplicate of Alt-Numpad 5,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Home is used to read the current cell co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upper left corner of the screen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the keys recorded are the following:  JAWS curs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AWS cursor, page up to move to line one, 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, and say word to say the cell coordinate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ould be accomplished by using the goto in the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/ to enter the menus, g for the goto submenu, enter, 1R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row 1, column 1, and say word to say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eriod/Delete on the num pad is a duplicate of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it reads the cell coordinates appearing in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up arrow will move the JAWS cursor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or data that appears on line 1 just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oordinates.  The keys involved are:  JAWS cursor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home, next word.  This will say the first "wor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r data, then you can use the speech pad to re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ro key is the control-page up, to read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upper right hand corner.  This macro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ys, The keys recorded are:  JAWS cursor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ay word.  This moves the JAWS cursor to line 1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s the word appea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own arrow is used to read the explan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on line three when the menus are up.  Her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o option to go to line 3, column 1 and then say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recorded are:  control-/ for menus, g for goto, 3R1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ow 3, column 1, say line to speak the line. 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ositioned on the beginning of the lin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atch all the details or the explanation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peech pad functions to read the line in det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numpad 5 is a duplicate of alt-numpad 5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licate" option in the macros menu to duplicate or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macro key.  This key is handy when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a control numpad 5 will read the menu se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own arrow or numpad 2 will read the explan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tus 1-2-3 and the JAW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-key and use the arrow-keys to mov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r the menu selection.  Use the alt-numpad 5 (or Alt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e cell or the menu selection.  An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take you to the home position, usually cell A1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age up will move up a page in the spread sheet, Alt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oves dow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-home will read the cell coordinates and a contro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ll read the status.  A control-up arrow will move the J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ormula or label which appears on line 1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a complex mathematical equation we hav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WS cursor there so you can look at it in detail. 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5 reads the highlighted menu selection, control-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explanation of the selection which appears on line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arrow scrolls horizontally to the righ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pread sheet into view, and control-left arr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a cell press function key 2 and turn on the PC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AWS will follow the edit cursor and speak the data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haracter, say character, next character (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5, right arrow).  Home will take you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line, end will take you to the end of the edi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delete to dele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d "123J.BAT" is a batch fil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123 configuration file into JAW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123.  When you exit a default configuration will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OS can find all the appropriate files. 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ideas on creating and loading your ow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WS with Symphony's spread sheet is very simila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 We used the config file for 123 explained abov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sheet frame, number 199,  had to be changed to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bottom row 23, left column 5, right colum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rame, number 200, was changed to top row 2,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left column 1, righ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rame was added, number 198, top row 1, bottom row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1, righ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down arrow was changed to go to row 1 column1 and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ce the explanation is now on line one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were necessary, as far as we kno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YMPHONY.JCF", use the batch file named "SYMPHONJ.B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is config file and run Symphony (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your symphony subdirectory, then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S subdirectory f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explanation about the 123 configuration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a try.  If you have any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u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