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ifCom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combine 2 GIF images of exactly same size, into one. The color 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erged and the result should not exceed 256 colors. A boolean mask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an be used to set which pixel from two images to use each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any background color from first image is converted to second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at that point. Only first image of each file is combined, which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 first images must be of exactly the sam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GifComb [-q] [-m MaskGIFFile] [-h] Gif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o GIF files must be specified although the mask GIF fil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[-q] : quite mode. Default off on MSDOS, on on unix. Controls print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running scan lines. Use -q- to turn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[-m MaskGIFFile] : the MaskGIFfile can be regular GIF file whos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age has same dimensions as the combined images. Any non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it will select Image 1 Pixel to output, otherwise Image2 pixel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ed. Usually this image will be boolean (two colors only) bu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have to be!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[-h] : print one command line help, similar to Usage abov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