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ake the Video Display Editor look and feel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WP.BAT : start up file which loads VD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n /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HLP : Text file used by WPH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HLP.EXE : program run by VDE which shows f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similar to those in WP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VDF : function key definition file.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WP.VDF by Eric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use WP-LITE, put the above files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disk. VDE (ver 1.54 or bette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PATH in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, type WP filename.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, press the F3 key and you will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 help screens that will give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board for WP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function keys have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nform to the WP standard. This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rresponding function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bove files assume that you are somewh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se of the Video Display Editor.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ten by the author of VDE (Eric Meyer). 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to the author of the above files, Ed Keef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732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lassified as freeware.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. There is no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mise of upgrade for this smal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Keefe has personally tested the fi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hem to over 200 novice computer us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there have been no "bug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ese files accepts no respon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, misuse, or abuse of these files. Any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attributed to this software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the WPHLP.EXE file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, upon request, for the cost of m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Video Display Editor is a trade mark of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is a trademark of WP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Pascal is a trademark of Borland 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