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 LICENCE/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from inside BREEZE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DOS copy command or the type command (copy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, or type register.frm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copyright (C) 1989-1996 by Kevin Sol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register you will receive the new version of BREE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special BONUS diskette full of extra program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have the graphical text print pr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ABLED.  This will allow you to get a rough idea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out will look like on the page before you actual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of printing your work.  (EGA or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include the program BRZMERGE.EXE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ker for use in mail-merge/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I would have liked to have made th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eviewer and mail-merge functions availabl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copy, but I could no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a registered user you will be eligible for upgrades for only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an evaluation copy of BREE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it is suitable for your needs. 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REEZE then you are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Please register using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ext viewing programs made with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EZ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eople have access to this program or may use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urchase a site license (see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REEZE costs $40 (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in Australia) or US$35 (American dollar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) plus postage.  When received, I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BREEZE diskette, with documentation on th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merica or The United Kingdom then cheques or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in American dollars or English poun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 is also accept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NITED STATES or CANADA you can register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-CAN COMPUTER SERVIC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34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37th St  S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erta  T3C 3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03) 686-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403) 686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ersion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REEZE v5.6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4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3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, including a shareware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that works from within Breeze, an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nversion utility.  One dollar from eve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PGRADE ONLY (for registered users only) ... @  $ 8.00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o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With full-colour illustrations in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xt, menus, searching and printing.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oks, catalogues, reports and manuals.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[  ] Cash  [  ] Cheque  [  ] Visa   [  ] M/C   [  ] B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r postal money order             Credit car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                         RONDEL DIREC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7                          P.O Box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             Law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                       NSW  2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/Fax: (047) 59 2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 __ __ __ __ /__ __ __ __ /__ __ __ __ /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:                            Expiry date:  ____ /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REEZE v5.6 from 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.  If you have any ideas or comments that would make BREEZ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Users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4            $3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10            $2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20            $24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20            $19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REEZ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