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'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6 D.G. S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AXSPRITES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number of sprites insid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maximal de sprites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*SPVECTOR;      Pointeurs sur les adresses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PVECTOR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*SPVECTO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*SPCODE;        Pointeur sur le code d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RAMESIZE;      Nombre de frames maximal par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series number for a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numro de srie  laquelle appartient un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_series(int spr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IM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rame number for a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no de frame dans sa srie pour un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_anim_frame(int spr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first sprite number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le premier sprite d'un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_first(int seri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RAM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e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'images dans un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_frame_number(int seri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ode of spri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 le code du type d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prite_code(int spr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 ANI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series number, location,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e une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e: series, position, d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CGAanimate(int series, int x, int y, int xdepl, int ydep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Filename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: Nom de fichier, taill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prites_load(char *filename, unsigned int maxm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ALL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space for sprite and set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'espace pour les sprites et affectation des poin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prite_alloc()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