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-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alysis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53 Colle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ite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   M5T 1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6) 751-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jrsys@io.org    World Wid Web: http://www.io.org/~jr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 for the Shareware evaluation (trial use)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 is contained in the file LICENSE.DOC. This file has been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r convenience as an appendix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evaluation (trial use) version of c-scope is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S. JAYAR Systems MAKES NO WARRANTY OF ANY KIND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WITHOUT LIMITATION, ANY WARRANTIES OF MERCHANTABILITY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YAR Systems provides free support for this product. We will 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nd fix serious bugs. If you have any questions about or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using this product, give us a call at the number on the front cov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nual. Or, if you are not in a rush, send us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uld also appreciate hearing from you if you have any comment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 for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______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___|__     |               (R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____|__  |  Association of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|       |_|  Shareware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__|   o   |    Professionals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___|___|    MEMBER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-scope Copyright (C) 1991-95 JAYA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Introduction 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What c-scope does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Using c-scope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nstalling c-scope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Running c-scope 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Ignoring functions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Function declarations 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Notes . .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Non-standard function types 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Preprocessor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Function pointers 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   Error messages 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   License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Trial Use License: 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   Limited Distribution License: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     Definition of Shareware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   How to Register .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ii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 is an analysis tool for C programs. It shows you what func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in a program and which functions they reference. This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ovided in several easy-to-use formats. In addition, th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c-scope computes and reports a number of software complex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rics for each function and provides an inverse function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"called by")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o be analyzed may be contained in one file, or sp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ross many files, as is typical with 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with c-scope to get detailed information on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-function references, or just on those that you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alysis provided by c-scope is ideal for understandin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ing the structure and operation of a large C program, whether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gram you wrote or one that you inher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-scope is simple and is described in the following sec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ual. Section 2 describes c-scope's capabilities by working throug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example. Section 3 shows you how to use c-scope. And Section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s a few notes on using c-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What c-scope does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What c-scope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asiest way to explain what c-scope does is to work through an exam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llustration purposes we will use the following simple exampl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RPN desk calculator program, borrowed from K &amp; R) and analyze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. The program consists of five functions, in thre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CALC.C in Figure 1 contains the main program, main(),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.C in Figure 2 contains the functions push(), pop() and clear(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GETOP.C in Figure 3 contains function geto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-scope analyzes a program it produces four report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on std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Function Location report. For each function defined in you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has source code), c-scope lists the function (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alphabetically), the name of the file the function is con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, and the line number in the file where the function is defined;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examp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            File                  Line N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  --------------------  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                STACK.C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op                 GETOP.C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                 DCALC.C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                   STACK.C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                  STACK.C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File Contents report. This is similar to the Function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, but for each file the functions defined in it are listed.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are printed in the order determined by the contents of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.DAT (discussed later in Section 3.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OP.C               getop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CALC.C               main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CK.C               push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op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What c-scope does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lear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Function Calls report. For each function defined in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whose source code is available), an alphabetical li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called by that function are listed. c-scope recogniz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call if it occurs in the body of the function or i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ation statement. Functions which do not reference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are listed as referencing function void (e.g.,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() in our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            Calls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 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op                 getc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ungetc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n                  atof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lear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getop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op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rintf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ush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ush                  clear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rintf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p                   clear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rintf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             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Static Calling Tree. Starting with the main() function,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it calls, and all the functions called by those func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are listed in a tre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C CALLING T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atof[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cl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get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getc[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ungetc[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p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printf[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printf[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pus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What c-scope does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printf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evel number is printed beside each function name to 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ation. main() is at level 0, all the functions call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() are at level 1, and so on. The functions referenced by a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function ar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references to a function are ignored--main() in our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push() and pop() several times, but they only appear in the t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. If a function appears more than once in the tree, becaus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by more than one function, the function is only expand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me, to reduce the amount of output. Including the -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orce c-scope to expand all reference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tter [E] following a function name means the function i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ly--its source code was not available. The letter [R]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for functions that are called 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main() function is not defined, a static calling tre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version of c-scope also produces a Function Complex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 For each function in your program c-scope lists the function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source lines in it, the number of statements in it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while, for, switch and if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LEXITY METR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       Lines  Stmts   whl   for   swc  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  ------ ------  ----  ----  ----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                     4      1     0     0     0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op                     35     16     2     2     0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                    35     21     1     0     1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                      10      4     0     0     0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                    10      4     0     0     0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he registered version of c-scope generates a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report. Every function that is called by one of the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your program (i.e., whose source code is available), is lis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with all the defined functions that call it. This is convenien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ng where a given function is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         Called by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of [E]             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               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What c-scope does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c [E]              ge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op                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                 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 [E]           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             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getc [E]            ge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ppendix C for information on registering your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What c-scope does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MAXOP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UMBER '0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OOBIG '9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typ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s[MAXOP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op2, atof(char *), pop(void), push(doub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lear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getop(char *s, int li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(type = getop(s, MAXOP)) != EO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(typ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case NUMBER: push(atof(s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+':    push(pop() + pop(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*':    push(pop() * pop(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-':    op2 = pop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sh(pop() - op2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/':    op2 = pop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op2 != 0.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sh(pop() / op2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zero divisor popped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=':    printf("\t%f\n",push(pop()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c':    clear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TOOBIG: printf("%.20s ... is too long\n",s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  printf("unknown command %c\n", typ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1: File DCALC.C which contains function mai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What c-scope does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MAXVAL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sp 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val[MAXVAL], push(double f), pop(voi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clea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push(double 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sp &lt; MAXV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(val[sp++] = 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printf("error: stack full\n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pop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sp &gt;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(val[--sp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printf("error: stack empty\n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clear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 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2: File STACK.C which contains the functions push(), pop(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What c-scope does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UMBER '0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OOBIG '9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getop(char *s, int li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,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(c = getc(stdin)) == ' ' || c == '\t' 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= '\n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c != '.' &amp;&amp; (c &lt; '0' || c &gt; '9'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(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[0] = 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1; (c = getc(stdin)) &gt;= '0' &amp;&amp; c &lt;= '9'; 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i &lt; li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[i] = 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c == '.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if (i &lt; li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[i] = c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(i++; (c = getc(stdin)) &gt;= '0' &amp;&amp; c &lt;= '9'; i+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 &lt; li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[i] = 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 &lt; li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ungetc(c,stdi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[i] = '\0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(NUMB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while (c != '\n' &amp;&amp; c != EO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getc(stdi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[lim-1] = '\0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(TOOBI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3: File GETOP.C which contains function geto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ing c-scop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Using c-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Installing c-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of c-scope couldn't be easier.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program CS.EXE and a file called READ.ME that you should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y last minute updates that did not make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diskette is not copy protected so you can cop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your hard disk--a good location would be the directory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your utilities. It should be a directory that is pointed to by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environment variable so that c-scope will be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o use c-scope from a floppy diskette too.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e small and doesn't require a lot of disk space so it is conveni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even from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event, don't execute the program from th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Copy it to another disk and put the distribution diskette awa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Running c-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scope may be used to analyze a single source fil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 program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program.c is the name of the source file. More typically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analyze a program spread across numerous files. In this cas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 looks in the current directory for a file called SOURCE.DAT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t expects to find the names of the files compri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--one per line. Full filenames are required, and path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for source files not in the current directory. For instance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program in Section 2, SOURCE.DAT contained the following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OP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ALC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Using c-scop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source files are processed, c-scope writes their names to stder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analysis is written to stdout which usually appears on your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rather have the reports in a file, use I/O re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 &gt; PROGRAM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uts the output in a file called PROGRAM.RPT which can be print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above, the -E option will force c-scope to expa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 to a function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Ignor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you will find with c-scope that many of the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d in a program belong to the C library. You may not be inter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se functions, and may feel their inclusion clutters the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lessly. If so you may create a file called IGNORE.DAT, which c-sc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ad if it is presen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scope expects to find the names of functions, one per line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.DAT. c-scope will ignore these functions when it generates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didn't want the references to the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, fprintf, strcpy and strcmp to appear in the reports, IGNORE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rint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include names of functions which are defined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--not just C library functio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Function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-scope encounters a function name internal to another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etermines if the reference is a declaration or a call by checking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C's reserved storage class or type identifiers. However,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d a function that returns a DEFINEd or typedef'd result, c-sc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recognize it as a declaration and will treat it as a call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Using c-scop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*myope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void this problem, you can make sure all internal function decla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extern class,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FILE *myope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, you can create a file called TYPES.DAT. This file will be rea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 if present, and will be assumed to consist of type identifier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 will add to its list of C keywords. In the above illustr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.DAT would contain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blem does not occur for function declarations external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otes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 examines each source file in SOURCE.DAT looking for function 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encounters one, it determines if the function name represent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a call, or an external or internal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scope uses a knowledge of C program syntax to identify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ir context. It is not a compiler though, and some situation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problems. These are discuss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Non-standard func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discussed in Section 3.4. c-scope doesn't recogniz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function declaration as such if it returns a type which is no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's predefined types (int, float, double, char, etc. or poin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                                     </w:t>
        <w:t xml:space="preserve">  these) and an implicitly defined storag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medy this by declaring the function to be of the ex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age class (which is proper form but often left assumed for functions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y including the new type in TYPE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ll external function declarations are recognized as su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th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version of c-scope ignores preprocessor lines. This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oes not process include files (however, good style dictates that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should not contain executable code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are not expanded, so that functions which are referenc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 are not noticed by c-scope. Also, macros which take argumen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cognized as such, but are interpreted as extern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 compilation directiv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Function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scope does not deal properly with pointers to functions;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otes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(*fncn)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a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n = 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 ("this is %s\n",(*fncn)(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name[1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a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py(name,"function A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 does not recognize (*fncn)() as a function call. Such call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written as fncn() which is permissible under the ANSI standard,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ntax for calls to functions and to functions specified by pointe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 to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with this change though, c-scope will only recognize that fnc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called, and not that a() was indirectly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Error messages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describes the error messages that c-scope may produ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s suggestions on how to remedy the problems they in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</w:t>
        <w:t xml:space="preserve">        Invalid option -o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gram option was specified that is not one of -e or 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</w:t>
        <w:t xml:space="preserve">        Unable to open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ource file was specified on the command line or in the file SOURCE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nnot be opened--check for spelling mistak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--no main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main function in any of the source files; a static calling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- insufficient memory to proc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 was unable to allocate any more memory for its internal table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files, functions and function references your source files conta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re memory will be required. It is unlikely this error will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, but if it does, try to free up some memory in your system and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        _  _____</w:t>
        <w:t xml:space="preserve">        Error--token too long (limit = nnn) line  n: tok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oken was found in the source file that exceeds the internal limit.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due to a too-long literal character string--may result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atched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___ </w:t>
        <w:t xml:space="preserve">        Error - too many function references (limit = nn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files in SOURCE.DAT collectively call too many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___ </w:t>
        <w:t xml:space="preserve">        Error - too many source functions (limit = nn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files in SOURCE.DAT collectively contain too many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open source.dat and no arguments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 to supply the name of a source file on the command line or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alled SOURCE.DAT containing source file names in the current wo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___ </w:t>
        <w:t xml:space="preserve">        Too many source files (limit = nn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 many source files were specified in SOURCE.DAT. Contact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___ </w:t>
        <w:t xml:space="preserve">        Too many types (limit = nn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pecified too many user types in TYPES.DAT. Contact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Error messages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___ </w:t>
        <w:t xml:space="preserve">        Too many functions in ignore list (limit = nn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pecified too many function names to ignore in IGNORE.DAT.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Licens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ppendix contains important license information regarding th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, Version 1.20. This information applies to individual users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pass copies out to friends and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ption Services, Disk-of-the-Month Clubs, etc., should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.DOC file for complete 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! Show your support for Shareware by registering th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ctually use. JAYAR Systems depends upon and needs your support. Th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rial Use License: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Trial Us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 is NOT a public domain program. It is Copyright (C) 1991-95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accompanying documentation are protec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Copyright law and also by International Treaty provisions. An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software in violation of Copyright law or the terms of this 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will be prosecuted to the best of our ability. The conditions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may copy this software and documentation are clearly outl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under "Distribution 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YAR Systems hereby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for evaluation purposes for a period not to exceed sixty (6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. If you intend to continue using this software (and/or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) after the sixty (60) day evaluation period, you MUST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payment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registering the software is a violation of the term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as provided in this agreement. Any such unauthorized use 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formation on registering your copy of c-scope see Appendix 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ow to Regis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imited Distribution License: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Limited Distribution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copyright holder for c-scope, JAYAR Systems authorizes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ndividuals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ption Services, Disk-of-the-Month Clubs, etc., should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.DOC 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s are hereby granted permission by JAYAR Systems to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-scope diskette for their own use (for evaluation purposes) o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dividuals to 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-scope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ACKING.LST text file. If any files listed in the PACKING.LST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and distribution is forbidden.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c-scope package--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iles--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as a complete package, without exception. The PACKING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 contains a list of all files that are part of the c-sco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 price or other compensation may be charged for the c-scope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tribution cost may be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c-scope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, without a written agreement from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y means, without the written permission of JAYAR Systems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c-scop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imited Distribution License: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cept as provided in this agreement.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.S.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.227-7013 (DFARS 52.227-7013). The Contractor/manufacturer is JAY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253 College Street, Suite 263, Toronto, Ontario, CANADA M5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finition of Sharewar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ing it. If you try a Shareware program and continue using it,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ed to register. Individual programs differ on details--some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while others require it, some specify a maximum trial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registration, you get anything from the simple right to continu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authors, and the programs are of comparable quality. (In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s, there are good programs and bad ones!) The main difference i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s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. For 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, because 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arantee--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 OMBUDSMA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to the ASP Ombudsman at 545 Grover Road Muskegon, MI 49442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How to Register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 is a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aluation. Feel free to share it with your friends, but please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it away altered or as part of another system. The es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ser-supported" software is to provide personal computer user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ty software 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 to continue to develop new products. If you find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and find that you are using c-scope and continue to use c-sc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 reasonable trial period, you must make a registration paym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$24.00 (Cdn$28.00) to JAYAR Systems. The registration fee will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copy for use on any 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you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will get the latest version of c-scop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registered version of c-scope does not display a b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gistration reminder notice) when it ru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will get a typeset manu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registered version of c-scope generates an additional report--a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oftware complexity metrics. For each function you see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, statements, whiles, fors, switches and ifs. This tells you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in the program are the most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will be informed of updates and given a reduced upgrad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treat this software just like a book. An example i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may be used by any number of people and may be freely 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one computer location to another, so long as there is no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 being used at one location while it's being used at another. Jus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rs of c-scope must register and pay for their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 within 30 days of first use or their license is withdrawn.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ee purchases a single user license. If you need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copies, significant savings can be had by purchasing a 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rather than registering multiple individual copies. Even a two-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saves you money. See the file SITELICE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c-scope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JAYAR Systems at the address given in DESCRIBE.DOC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ation. This authorization is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endors who are members of the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How to Register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SP). See files VENDOR.DOC and SYSOP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c-scope along to your fri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aluation.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y can use it. All registered users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version of the c-scop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c-scope is available for UNIX as well as for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. If you are ordering the DOS version, you may ord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user UNIX version at the same time for only half price.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rder the UNIX version alone, or if it will be used in a multius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ed environment you must use the site license application form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ing (see file SITELICE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X version is shipped as obfuscated C source code 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 on most systems. Give us a call if you have any question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in the following form to register your copy of c-sco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Quantity| Product                | Each       |   Total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  US$24.00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c-scope                |     or  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 Cdn$28.00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single user UNIX version|1/2 of above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Canadian residents add 7% G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Ontario residents add 8% P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Outside Canada/U.S.A.,   add shpg/hndlg |   $5.00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ORMAT (check one): 5-1/4"DD [  ]   5-1/4"HD [  ]   3-1/2"HD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ropriate rate of exchange) or by money order.  We will accep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's purchase order.  We also accept payment by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Number  ______________________________________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ster Card [ ]  Visa [ ] Card Number ______ ______ _____ ______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ame on the Card (print) 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xpires ____/____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Signature 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