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#     #####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 #   #     #  ######   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#   #  #        #          #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#     #  #####   #####      #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#######       #  #          #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#     # #     #  #          #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#     #  #####   ######     #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part of the following documentation by invoking the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es -v, -h, or -H . See README.TX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   -v 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ET v1.0 -- Advanced 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 (c) 1992,1993 Richard Breuer. ASET is freeware. No warra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SET/2 v1.0 - renamed to ASET (from RUTILS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Richard Br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unssumstrass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00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fter Jul 1, 1993: 52074 Aa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+49/241/85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+49/241/80213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ricki@pool.informatik.rwth-aachen.de (Preferr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   -h 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ET v1.0 -- Advanced 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 (c) 1992,1993 Richard Breuer. ASET is freeware. No warra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ET [-ef:hHnprv*] [target {=|:=} express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(Combined options are not allowed; -e and -f are mutually exclusiv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       Set the ERRORLEVEL according to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[file] Read a list of statements from file rather than the command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file is omitted, standard input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       Display thi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       Display another help screen with note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       Do not SET anything (if not -e, -n implies -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       Print the result on stdout (default is quiet 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       Repeat the assignment on stdout (default is quiet 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       Display version info and information 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*       Display internal information (for debugging purpo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   -H 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ET v1.0 -- Advanced 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 (c) 1992,1993 Richard Breuer. ASET is freeware. No warra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ET is a powerful tool for batch files. Refer to the manual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 reference for details about each function. Please note that A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ke the other RUTILS programs, does not accept combined options,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n is not allowed. You must use -e -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ET BUF =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s the value of the BUFFERS directive in CONFIG.SYS to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BUF. Use %BUF% to access the value in you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ET /fDEFAULT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s DEFAULT.SET and sets the environment variables appropriate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s expected to contain lines like "A := SIN(3*4-11)+COS(SIN(1)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"B = FEXPAND('.')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ET X:=SIN(%Y%)+%Z%*COS(%Y%)</w:t>
        <w:tab/>
        <w:t>/* assign X the result of a formul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ET -n -f                   </w:t>
        <w:tab/>
        <w:t>/* read assignments from stdi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ET -e -n X:=BUFFERS gt 20  </w:t>
        <w:tab/>
        <w:t>/* ERRORLEVEL 1, if condition hold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ET -p PWD=DIR              </w:t>
        <w:tab/>
        <w:t>/* assign PWD the current directo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MDGEN | ASET -f             </w:t>
        <w:tab/>
        <w:t>/* process CMDGEN's outpu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ET/2 is an improved version of RUTILS 3.0's ASET command. I add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ion parser which allows the construction of infix express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ormal arithmetic expressions, like 1+2*3. It follow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 preced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documentation covers the following top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Using 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Caveats and worka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The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The type concept in 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Intrinsic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Overview over ASET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1   Alphabetic list of ASET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2   List of ASETs functions, sorted by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Documentation of ASET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1   Evaluati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2   Internal data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3   Further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Using 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ET is designed as a utility to enhance DOS batch files, as well as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desktop calculator. Besides, it can help to install and config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modes of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default mode, which is used whenever ASET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e /f switch. Some examples for command line mode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ET LIB='C:\LI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ET SORT=DOSPATH('SORT.EX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ET RESULT=sin(%PHI%)+%X%*COS(%PHI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disadvantage of this mode is that DOS must load ASET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it is invoked. This may become slow because of its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way to avoid this, is the file operation mode (ASET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loaded only once for an arbitrary number of assignment ope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below for the useful -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ode is used if ASET is invoked with the /f switch.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 its input from a file, not from the command line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xpected to contains lines like the above. There can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bitrary number of these lines. Empty lines or line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#' are treated as comment lines, and ignored. Lines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5 characters ar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/f without an argument, ASET reads comman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input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ET /fMYINST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DGEN | ASET /f 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ET /n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irst example, ASET will read its commands from MYINST.CM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s you a nice possibilty to store several configuration sett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files, and let ASET execute one of them accord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men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econd example, CMDGEN is expected to write ASET comma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output. ASET will then read these commands and execu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ird example shows how ASET can be used as a calculator. I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from the keyboard until you input Ctrl/Z. This behavi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the empty filename parameter of the /f switch. See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n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ides the /f option which switches between command line and fil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ome oth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    Normally, ASET sets a shell variable to a value which i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certain formula. It then finishes operation. -e lets ASE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RORLEVEL in addition to the shell variable. The ERRORLEVE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be set to values 0..255. This makes it necessary to m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the result is not a number, the ERRORLEVEL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SCII code of the first character. Consider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Auto'. ERRORLEVEL would be set to 65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the result is empty, ERRORLEVEL is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the result is a negative number, 'abs' is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umber a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the number is greater than 255, number is set to 255 a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ERRORLEVEL is set to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-e makes it impossible to determine whether ASE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ked with -h, -H, or -v (in these cases the ERRORLEVEL is set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f a runtime error occurred (in which case it is set to 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e switch can be a powerful enhancement to your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der the following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   Check if there's enough memory for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ET -e -n DUMMY := DISKFREE('C:') gt 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RRORLEVEL 1 GOTO OK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HO Install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ASET command will compute the free bytes on drive C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if the value is larger than 1 Megabyte. If this is so,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ssigned the value 1 (for boolean TRUE), otherwise 0 (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E). The switch -e makes ASET set the ERRORLEVEL accordingly,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case that ERRORLEVEL will b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wonder why I built in the -e facility, because it w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been possibl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   Check if there's enough memory for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ET DUMMY := DISKFREE('C:') gt 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%DUMMY%==1 GOTO OK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HO Install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blem with this is, however, that you assign a new shel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ay cause problems, (a) because you cannot be sure tha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variable has already been used in the current environment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sult in a loss of the previous value) and, (b) if you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batch file in a subshell, there is likely no more sp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environment table for a new variable. -e is the solution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    ASET will not modify the environment. It only calculates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isplays it, if -e is not specified. If -e is specifi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-n, nothing is displayed (unless you force it with -p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 is useful if you want to use ASET as a calculator only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ASET to set the ERRORLEVEL without modifying any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    ASET will show the result on standard output in addition to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   ASET will repeat the assignment on standard output befo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executing it. This eases debugging in fi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Caveats and worka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ASET does not accept combined options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eg. both -e and -n (which means, that ASET does ONLY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LEVEL), you must invoke "ASET -e -n", not "ASET -en".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ehaviour is the fact that ASET parses the command line two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for options and arguments, then for the command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hese two phases, ASET removes the options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d it's much easier to remove single options than combined ones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parsing algorithm shows another possible problem of ASET.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ET A := 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should assign the string "-*" to A. The reality is different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know, what happens, don't you? -* is treated as an option (debug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setting debug=true, -* is removed from the command line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ET A :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s, which will remove A from the list of environment variable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oid this, you should always obey the following r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LL STRING VALUES PASSED TO ASET SHOULD BE QUOTED USING '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ing to this rule, you should better invoke ASET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ET A := '-*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do what you (hopefully :-)) want. Quoting strings avoid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trap. Non-quoted strings are checked against a table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ASETs function names, like SIN, COS, or whatever.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situation in a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ET A := fdir(fexpand('.'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ET B := 'D:\MYDIR' + %A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ssignment assigns A the name of the current directo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ll path. The second assignment is supposed to assign B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:\MYDIR\dirname", with dirname being the above result. This wi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ok, but there are about 150 cases in which it will fail, namely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name is one of ASETs function names, eg. SIN or COS. In these cases 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try to evaluate the function, and in this case fail because of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. Therefore, keeping the 'golden rule' in mind, the correct way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ET A := fdir(fexpand('.'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ET B := 'D:\MYDIR' + '%A%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The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ET uses Lex and Yacc for Turbo Pascal (Version 2.0 by Albert Graef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 and parse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hard to describe the details of the parser in other words than lex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acc's :-). Therefore I simply include the specifications 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body who is interested in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        [-+*/%(),!&lt;&gt;=^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0            [^-+*/%(),!&lt;&gt;=^' \t\n]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1            '[^'\n]*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#.*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:="            return(T_ASSIG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**"            return(ord('^'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iv"           return(ord(T_DI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od"           return(ord('%'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d"           return(T_A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r"            return(T_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and"          return(T_NA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r"           return(T_N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xor"           return(T_X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t"           return(T_NO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!="            return(T_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=="            return(ord('='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e"            return(T_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q"            return(ord('='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t"            return(ord('&lt;'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t"            return(ord('&gt;'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e"            return(T_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e"            return(T_G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{str0}       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the first value will never be treated as a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cause it is always the target of an assignmen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ssign(yylval.strg,yy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(T_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tr0}        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(lookup(yytext,yylval.func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(T_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s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ssign(yylval.strg,yy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(T_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tr1}        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ssign(yylval.strg,copy(yytext,2,yyleng-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(T_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\t]+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pecial}       return(ord(yytext[1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              return(ord(yytext[1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un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boole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lse: (func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e:  (strg: Pstr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token &lt;strg&gt; T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type  &lt;strg&gt;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type  &lt;strg&gt; opt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token &lt;func&gt; T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token T_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left  T_AND T_OR T_NAND T_NOR T_X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left  '=' T_NE '&lt;' T_LE '&gt;' T_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left  '+'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left  '^' '*' '/' '%' T_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right T_UMINUS T_U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token T_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  : /* empt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T_VALUE assop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T_VALUE as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T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p   : T_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'=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    : expr '+' expr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 expr '-' expr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 expr '*' expr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 expr '/' expr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 expr '%' expr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 expr '^' expr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 expr T_DIV exp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 expr '=' expr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 expr '&lt;' expr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 expr '&gt;' expr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 expr T_NE expr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 expr T_LE expr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 expr T_GE expr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 expr T_AND exp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 expr T_OR expr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 expr T_NAND exp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 expr T_NOR exp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 expr T_XOR exp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 '(' expr ')'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 T_NOT expr %prec T_UNO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 '-' expr %prec T_UMINU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 T_VALU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 T_VALUE T_VALU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 T_FUNCTION optpar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pars : /* empt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'(' parlist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list : opt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arlist "," opt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expr : /* empt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The type concept in 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ET has a variable built-in type concept. It is based on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value can be interpreted in different ways, according to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data types. There are four basic data types, with the given seman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         Each value i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           Some strings are re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        Some reals are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lean         Some integers are boole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Auto'          is a string, no real, no integer, no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1.4e-1'        is a string, a real, no integer, no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100'           is a string, a real, an integer, no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1'             is a string, a real, an integer, a boolean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</w:t>
        <w:tab/>
        <w:tab/>
        <w:t>is a string, no real, no integer, no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inition of valid reals and integers is the usual one. Note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lways unsigned, because the - is treated as an operator (unary -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 of boolean valu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represents the valu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represents the value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we head towards an extension of this type concept: Consider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1.4e-1' again. We can interpret this value as an integer by appl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'round' to it, which makes it an integer 0. In a similar wa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each integer to be a boolean value by applying the function 'signum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means: boolean is false, if integer is zero, and true, if inte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zero. Let's return to our example and show all possible interpre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value    Real    Integer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Auto'          0.0     0  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1.4e-1'        0.14    0  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100'           100.0   100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1'             1.0     1 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</w:t>
        <w:tab/>
        <w:tab/>
        <w:t>0.0</w:t>
        <w:tab/>
        <w:t>0</w:t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0.5'           0.5     1 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entry shows the effect of the 'round' function which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arest integer and, if the number lies between two integers,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ET will automagically choose the strongest lossless represen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of operations. That means, that the result of '0.5'+'0.5' is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ted as '1', ie. an integer value, not '1.0', a re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Intrinsic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operators are built-in (I will call them 'intrinsic' from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in contrast to the 'functions'). They are discussed in detail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           The + operator adds its arguments, if they are re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t least one string takes part in the operation, a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tenation is performed. Som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+1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5+1                  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+'a'                   '1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abc'+'def'             'abcde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a '+' b'               'a  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+'+'+'</w:t>
        <w:tab/>
        <w:tab/>
        <w:tab/>
        <w:t>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        The - operator subtracts its arguments, if they ar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s. If at least one string takes part in the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replacement is performed. If the statement is s1-s2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ccurences of s2 in s1 are removed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-1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5-1                  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-'a'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abc aba'-a             'bc 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-'-'-'</w:t>
        <w:tab/>
        <w:tab/>
        <w:tab/>
        <w:t>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This operator multiplies its arguments, if they ar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 '?' is returned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*1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5*2.5                 3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*'a'       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abc'*' '   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            divides the arguments, if they are both numbers. I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uments is not a number, or if the second number is zero, '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returned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/1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5/2.5                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/'a'       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abc'/' '   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           performs an integer division of the arguments. If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not a number or the second argument is zero, '?'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reals are rounded according to ASETs typ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div 1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 div 3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.5 div 3.1            3       (= 11 div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.5 div 3.5            2       (= 11 div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0a div 100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ab' div ' '</w:t>
        <w:tab/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, %        apply the mod function to the arguments. If one of th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a number or the second argument is zero, '?'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reals are rounded according to ASETs typ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%' character is interpreted as a shell variabl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most DOS versions. Therefore you must use '%%' (or div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rse) there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%1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 mod 3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.5 mod 3.1            2       (= 11 mod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.5%3.5                3       (= 11 mod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0a%100    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ab'%' '</w:t>
        <w:tab/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, **</w:t>
        <w:tab/>
        <w:tab/>
        <w:t>raise the first argument to the power of the secon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operators determine whether the exponent is integer or n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oose the most efficient algorithm for the computatio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'?' if at least one non-real is involved or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ccurs. An error occurs if the exponent is not an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rst argument is less than zero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2^3</w:t>
        <w:tab/>
        <w:tab/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5^2</w:t>
        <w:tab/>
        <w:tab/>
        <w:tab/>
        <w:t>6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**0.5</w:t>
        <w:tab/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1^2</w:t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1^2.5</w:t>
        <w:tab/>
        <w:tab/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^1</w:t>
        <w:tab/>
        <w:tab/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bc^' '</w:t>
        <w:tab/>
        <w:tab/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, =, ==</w:t>
        <w:tab/>
        <w:t>test if the arguments are equal. The equality is check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fferent way for the different data types. If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integers, the numbers are checked. If both are rea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s are checked using a built-in constant EPS (whos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returned by the generic function EPS). The check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formed, is "abs(r1-r2)&lt;EPS", ie. the so-called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 is checked. For strings the check is about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quality (each character must correspo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eturn value is boolean, ie. 1, if true, 0, if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9==09</w:t>
        <w:tab/>
        <w:tab/>
        <w:tab/>
        <w:t>1</w:t>
        <w:tab/>
        <w:t>(inte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9'=='09'</w:t>
        <w:tab/>
        <w:tab/>
        <w:t>1</w:t>
        <w:tab/>
        <w:t>(still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a'=='A'</w:t>
        <w:tab/>
        <w:tab/>
        <w:t>0</w:t>
        <w:tab/>
        <w:t>(case is rel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a bc'='a bc'</w:t>
        <w:tab/>
        <w:tab/>
        <w:t>1</w:t>
        <w:tab/>
        <w:t>(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.2 eq 1.3</w:t>
        <w:tab/>
        <w:tab/>
        <w:t>0</w:t>
        <w:tab/>
        <w:t>(EPS is not THAT b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2 eq 1.20000001</w:t>
        <w:tab/>
        <w:t>1</w:t>
        <w:tab/>
        <w:t>(big enough for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, !=</w:t>
        <w:tab/>
        <w:t>The opposite of eq, making the same assumptions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9!=09</w:t>
        <w:tab/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9'!='09'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a'!='A'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a bc'!='a bc'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.2 ne 1.3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2 ne 1.20000001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t, gt, le, 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, or, nand, nor,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are the logical operators. Their meaning is defin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ferent ways, depending on the type of the argument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th are boolean, the result is computed as if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ue and false took part in the operation. If bo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ger (which includes one integer and one boolean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uments are processed bitwise. Real numbers an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 in '?'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1 and 1</w:t>
        <w:tab/>
        <w:tab/>
        <w:tab/>
        <w:t>1 (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and 2</w:t>
        <w:tab/>
        <w:tab/>
        <w:tab/>
        <w:t>0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and 3                 1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and 1</w:t>
        <w:tab/>
        <w:tab/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2 and 0</w:t>
        <w:tab/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ET has a lot of built-in functions whose syntax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(arg1,arg2,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, in the cases of missing arguments, sim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 for function call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ET A = min(-100,3,10)         # A = 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ET A = int(-3.4)              # A = 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ET A = sin(pi)                # A = 0; note the 2 function sin,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ET A = pi                     # A = 3.1415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ET A = line(1,'FOO.DAT')      # A = &lt;line 1 of FOO.D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ET A = getstr(10)             # A = &lt;you must input a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part of the documentation is generated automatically.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 be boring to read it :-) I recommend you use mainly the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, because the examples give a good overview, I bel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the last section, "Details", if you wonder how the function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ly (that section is _not_ generated automatic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 Overview over ASET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  Alphabetic list of ASET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acos acosd aif arccos arccosd arcsin arcsind arctan arctand 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ithif asc asin asind atan atand bootdrive bootdrv buffers char 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at copy cos cosd cosh count country date day dayofyear delet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free dir diskfree disksize dospath dosver doy dsize e envcnt env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used eps even exp fac fattr fcbsx fcbsy fdate fdir fdrive fexpand f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attr filedate filedir filedrive fileext filename filenamex fil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filesize filetime fname fnamex fpath frac fsize ftime ful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key getline getnum getnumber getstr getstring hour if instr int i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label lastdrive lastdrv leap leapyear left leftstr len length line 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se log lower max memfree mid min minute month monthn monthname 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tharg odd ord pi pick pickarg pos quote ramfree random right right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nd round second sgn shell sign sin sind sinh sqr sqrt stackx sta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ll subst substall substone tan tand tanh time tmpname today tr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unique unquote upcase upper volume wday wdayn wdayname words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  List of ASETs functions, sorted by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acos acosd arccos arccosd arcsin arcsind arctan arctand asin a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atand cos cosd cosh e eps even exp fac frac int ln log odd pi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nd round sgn sign sin sind sinh sqr sqrt tan tand tanh tru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returning information about files and di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free dir diskfree disksize dospath dsize fattr fdate fdir fdrive f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xt fileattr filedate filedir filedrive fileext filename filenam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path filesize filetime fname fnamex fpath fsize ftime fullpath i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 tmpname uniqu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ccessing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s country device fcbsx fcbsy files lastdrive lastdrv shell stack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hand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 char chr concat copy count delete instr left leftstr le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se lower mid nth ord pick pos quote right rightstr suball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all substone unquote upcase upper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nd file interact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key getline getnum getnumber getstr getstring ke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/date hand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day dayofyear doy hour leap leapyear minute month monthn mon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time today wday wdayn wdaynam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ou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f args arithif bootdrive bootdrv dosver envcnt envcount envused if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free min ntharg pickarg ramfre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  Documentation of ASET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 - Calculates the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gument(s): 1,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ult type: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  : Mat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 ASET -p X := ABS(-5.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5.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IF - Arithmetic IF, returns arg2, if arg1&lt;0, returns arg3, if arg1=0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4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gument(s): 4, Real String String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ult type: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es    : ARITH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  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  : Miscellanou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 ASET -p X := AIF(0.5,'a','b','c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COS - Computes the radiant arcus cos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gument(s): 1,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ult type: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es    :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  : ARCCOSD ACO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  : Mat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 ASET -p X := ARCCOS(0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1.0471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COSD - Computes the degree arcus cos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gument(s): 1,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ult type: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es    : ACO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  : ARCCO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  : Mat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 ASET -p X := ARCCOSD(0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SIN - Computes the radiant arcus s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gument(s): 1,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ult type: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es    :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  : ARCSIND A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  : Mat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 ASET -p X := ARCSIN(0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0.5235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SIND - Computes the degree arcus s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gument(s): 1,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ult type: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es    : A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  : ARCSIN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  : Mat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 ASET -p X := ARCSIND(0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TAN - Computes the radiant arcus tan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gument(s): 1,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ult type: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es    :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  : ARCTAND 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  : Mat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 ASET -p X := ARCTAN(0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0.4636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TAND - Computes the degree arcus tan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gument(s): 1,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ult type: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es    : 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  : ARCTAN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  : Mat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 ASET -p X := ARCTAND(0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26.565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 - Returns the number of arguments i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gument(s): from 0 to 64,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ult type: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  :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  : Miscellanou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 ASET -p X := ARGS(2,'Ricki',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DRV - Determines from which drive the system was booted, needs DOS 4++ ('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(s)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ult type: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es    : BOOT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  : Miscellanou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 ASET -p X := BOOT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- Returns BUFFERS or HIBUFFERS from CONFIG.SYS (15 on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(s)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ult type: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  : Functions accessing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 ASET -p X :=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 - Returns the character with the given ASCII code (? on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gument(s): 1,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ult type: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es    :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  : 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  : String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 ASET -p X := CHR(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 - Returns the concatenation o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gument(s): from 1 to 64,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ult type: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  : String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 ASET -p X := CONCAT(1,1,'a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1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- Returns a substring of a string (arguments are: string,start,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gument(s): 3, String Integer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ult type: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es    : 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  :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  : String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 ASET -p X := COPY('ABCDE',3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 - Computes the radiant cosinu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gument(s): 1,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ult type: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  : CO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  : Mat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 ASET -p X := COS(3.1415926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D - Computes the degree cosinu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gument(s): 1,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ult type: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  :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  : Mat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 ASET -p X := COSD(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H - Computes the cosinus hyperbolicu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gument(s): 1,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ult type: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  : Mat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 ASET -p X := COSH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1.5430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- Returns the country code from CONFIG.SYS (001 on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(s)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ult type: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  : Functions accessing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 ASET -p X :=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0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- Returns the current date in the form 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(s)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ult type: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es    :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  : Time/dat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 ASET -p X :=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'06/21/199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- Determines the day in a month for a given date (default is today) (?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gument(s): from 0 to 1,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ult type: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  : Time/dat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 ASET -p X := DAY('12/04/1992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- Deletes a substring from a string (arguments are: string,start,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gument(s): 3, String Integer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ult type: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  :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  : String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 ASET -p X := DELETE('ABCDE',3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A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- Returns the number of the line in CONFIG.SYS which contain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DEVICE='argument (0 if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gument(s): 1,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ult type: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  : Functions accessing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 ASET -p X := DEVICE('VDISK.SY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FREE - Returns the free bytes on a the current drive (default i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gument(s): from 0 to 1,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ult type: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es    : DISK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  : Functions returning information about files and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 ASET -p X := DFREE('C: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26543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- Returns the current directory on a drive (default is the current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gument(s): from 0 to 1,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ult type: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  : Functions returning information about files and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 ASET -p X := DIR('A: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A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PATH - Locates a file in PATH and returns its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gument(s): 1,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ult type: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  : Functions returning information about files and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 ASET -p X := DOSPATH('SORT.EX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C:\DOS\SOR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VER - Returns the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(s)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ult type: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  : Miscellanou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 ASET -p X := DOS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3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Y - Returns the day in a year for a given date (default is to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gument(s): from 0 to 1,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ult type: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es    : DAYOF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  : Time/dat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 ASET -p X := DO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1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SIZE - Returns the capacity of a drive (default is the current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gument(s): from 0 to 1,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ult type: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es    : DIS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  : Functions returning information about files and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 ASET -p X := DSIZE('B: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14576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 The Euler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(s)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ult type: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  : Mat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 ASET -p X :=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2.7182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CNT - Determines the number of shell variables set (the current one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(s)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ult type: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es    : ENV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  : Miscellanou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 ASET -p X := ENV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USED - Determines the number of bytes used by shell vars (the curre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no eff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(s)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ult type: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  : Miscellanou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 ASET -p X := ENV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8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 - Returns the constant EPS, which ASET uses to classify two real numb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(s)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ult type: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  : Mat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 ASET -p X := 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0.0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- Determines whether the argument is an even integ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gument(s): 1,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ult type: Boo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  :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  : Mat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 ASET -p X := EVEN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- Computes the ex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gument(s): 1,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ult type: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  : 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  : Mat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 ASET -p X := EXP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2.7182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 - Compute the facult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gument(s): 1,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ult type: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  : Mat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 ASET -p X := FAC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TR - Returns a string representing the attribute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gument(s): 1,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ult type: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es    : FILE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  : Functions returning information about files and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 ASET -p X := FATTR('C:\IBMBIO.COM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rh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SX - Returns the number of contemporary open files from CONFIG.SYS (4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(s)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ult type: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  : Functions accessing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 ASET -p X := FCB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SY - Returns the minimum number of kept-open files from CONFIG.SYS (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(s)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ult type: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  : Functions accessing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 ASET -p X := FCB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DATE - Returns the last modification date of a file (MM/DD/YYY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gument(s): 1,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ult type: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es    : FILE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  : Functions returning information about files and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 ASET -p X := FDATE('A.EX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06/21/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DIR - Returns the name of the deepest directory in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gument(s): from 0 to 1,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ult type: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es    : FIL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  : Functions returning information about files and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 ASET -p X := FDIR('A:\BIN\B.BA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DRIVE - Extracts the drive specification from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gument(s): from 0 to 1,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ult type: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es    : FILE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  : Functions returning information about files and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 ASET -p X := FDRIVE('A:\BIN\B.BA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XPAND - Returns the full path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gument(s): 1,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ult type: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es    : FUL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  : Functions returning information about files and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 ASET -p X := FEXPAND('README.TX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C:\PROGS\ASET\READ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XT - Extracts the extension from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gument(s): 1,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ult type: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es    : FILE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  : Functions returning information about files and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 ASET -p X := FEXT('A:\BIN\B.BA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- Returns the maximum number of file handles from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(s)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ult type: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  : Functions accessing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 ASET -p X :=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NAME - Extracts the name from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gument(s): 1,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ult type: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es    :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  : FNAM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  : Functions returning information about files and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 ASET -p X := FNAME('A:\BIN\B.BA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NAMEX - Extracts name+extension from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gument(s): 1,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ult type: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es    : FILENAM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  : FNAME F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  : Functions returning information about files and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 ASET -p X := FNAMEX('A:\BIN\B.BA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B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PATH - Extracts the directory specification from a path (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gument(s): from 0 to 1,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ult type: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es    : FIL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  : Functions returning information about files and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 ASET -p X := FPATH('A:\BIN\B.BA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A:\BIN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 - Returns the fractional part of a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gument(s): 1,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ult type: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  : INT TR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  : Mat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 ASET -p X := FRAC(5.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0.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SIZE - Returns the size of a fil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gument(s): 1,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ult type: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es    : 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  : Functions returning information about files and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 ASET -p X := FSIZE('A:\BIN\B.BA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8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TIME - Returns the last modification date of a file in the format HH:MM.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gument(s): 1,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ult type: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es    : FIL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  : Functions returning information about files and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 ASET -p X := FTIME('A.EX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12:10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KEY - Asks you to press a key from a given key set w/o echo (the defau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is all possible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gument(s): from 0 to 1,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ult type: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es    :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  : User and file interac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 ASET -p X := GETKEY('YyN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NUM - Asks you to input a real number (argu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len,default,row,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gument(s): from 0 to 4, Integer Real Integer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ult type: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es    : GE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  : User and file interac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 ASET -p X := GETNUM(3,0,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TR - Asks you to input a string (arguments are: maxlen,default,row,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gument(s): from 0 to 4, Integer String Integer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ult type: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es    : GET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  : User and file interac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 ASET -p X := GETSTR(3,'AB',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A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 - Returns the system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(s)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ult type: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  : MINUT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  : Time/dat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 ASET -p X :=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 Condition IF, returns arg2, if arg1=1, else returns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gument(s): 3, Boolean String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ult type: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  : ARITHIF A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  : Miscellanou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 ASET -p X := IF(1 gt 0,'a','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 - Returns the position of a substring in a string (argu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,pat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gument(s): 2, String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ult type: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  :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  : String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 ASET -p X := INSTR('ABCDE','C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- Returns the integer part of a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gument(s): 1,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ult type: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es    : TR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  : FRAC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  : Mat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 ASET -p X := INT(-4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DIR - Returns if the argument is an existing directory (result is 0 o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gument(s): 1,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ult type: Boo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  : Functions returning information about files and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 ASET -p X := ISDIR('C:\BI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- Returns the label of a disk (default is disk in the current drive) (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gument(s): from 0 to 1,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ult type: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es    :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  : Functions returning information about files and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 ASET -p X := LABEL('A: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DISK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DRV - Returns the LASTDRIVE from CONFIG.SYS (E on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(s)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ult type: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es    : LAST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  : Functions accessing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 ASET -p X := LAST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P - Determines whether a year is a leapyear (default is the current 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gument(s): from 0 to 1,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ult type: Boo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es    : LEAP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  : Time/dat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 ASET -p X := LEAP(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- Extracts the leftmost part of a str (arguments are: string,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gument(s): 2, String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ult type: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es    : LEFT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  :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  : String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 ASET -p X := LEFT('ABCDE'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- Returns the length of a string i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gument(s): from 0 to 1,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ult type: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es    :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  : String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 ASET -p X := LEN('ABC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- Returns the argument1-th line from the file with the name argumen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efault line is 1, default file is standard input) (? on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gument(s): from 0 to 2, Integer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ult type: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es    : GE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  : User and file interac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 ASET -p X := LINE(1,'CONFIG.SY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FILES=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N - Computes the natural logarith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gument(s): 1,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ult type: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  : EXP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  : Mat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 ASET -p X := LN(2.7182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SE - Converts a string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gument(s): from 0 to 1,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ult type: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es    :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  : UPCAS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  : String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 ASET -p X := LOCASE('AbCd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abc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- Computes the logarithm of the second argument to the bas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gument(s): 2, Real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ult type: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  : 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  : Mat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 ASET -p X := LOG(10,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- Returns the maximum entry from a numeric or str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gument(s): from 1 to 64,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ult type: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  :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  : Miscellanou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 ASET -p X := MAX(1,'A'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- Returns the minimum entry from a numeric or str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gument(s): from 1 to 64,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ult type: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  :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  : Miscellanou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 ASET -p X := MIN(1,'A'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- Returns the system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(s)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ult type: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  : HOU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  : Time/dat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 ASET -p X :=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- Returns the month in the year for a given date (default is today) (?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gument(s): from 0 to 1,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ult type: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  : Time/dat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 ASET -p X := MONTH('12/04/1992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N - Returns the name of a month for a given date (default is tod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1 is an optional language (one of American, German),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merican) (? on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gument(s): from 0 to 2, String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ult type: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es    : MON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  : Time/dat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 ASET -p X := MONTHN('12/04/1992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Dec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TH - Picks the n-th word of a string ('' on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gument(s): 2, Integer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ult type: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es    :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  : NTHARG PICK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  : String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 ASET -p X := NTH(2,'A B C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THARG - Picks the n-th argument of a list ('' on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gument(s): from 2 to 64, Integer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ult type: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es    : PICK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  : NTH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  : Miscellanou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 ASET -p X := NTHARG(2,'A B','AB','ABC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 - Determines whether the argument is an odd integ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gument(s): 1,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ult type: Boo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  :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  : Mat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 ASET -p X := ODD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 - Returns the code of the first character in the argument (0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 is ''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gument(s): 1,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ult type: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es    :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  : CHR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  : String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 ASET -p X := ORD(Au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 - The constant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(s)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ult type: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  : Mat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 ASET -p X :=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3.1415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 - Returns the position of a substring in a string (argu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,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gument(s): 2, String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ult type: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  : IN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  : String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 ASET -p X := POS('C','ABCD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- Put a string in quotes (') (returns one single quote ('), if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gument(s): from 0 to 1,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ult type: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  : UN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  : String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 ASET -p X := QUOTE(a'b'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'a''b''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FREE - Determines the amount of free RA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(s)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ult type: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es    : MEM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  : Miscellanou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 ASET -p X := RAM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3008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- Returns a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gument(s): from 0 to 1,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ult type: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es    : R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  : Mat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 ASET -p X := RANDOM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- Returns the rightmost part of a string (arguments are: string,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gument(s): 2, String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ult type: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es    : RIGHT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  :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  : String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 ASET -p X := RIGHT('ABCDE'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- Returns the value rounded to the nex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gument(s): 1,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ult type: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  : INT TR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  : Mat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 ASET -p X := ROUND(-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- Returns the system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(s)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ult type: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  : HOUR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  : Time/dat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 ASET -p X :=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- Returns the SHELL from CONFIG.SYS without additional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s (?:\COMMAND.COM on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(s)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ult type: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  : Functions accessing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 ASET -p X :=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C:\4DOS\4DO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- Returns the sign of a number (-1, 0, o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gument(s): 1,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ult type: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es    :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  : Mat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 ASET -p X := SIGN(-1234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 - Computes the radiant sinu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gument(s): 1,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ult type: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  :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  : Mat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 ASET -p X := SIN(3.1415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- Computes the degree sinu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gument(s): 1,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ult type: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  :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  : Mat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 ASET -p X := SIND(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H - Computes the sinus hyperbolicu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gument(s): 1,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ult type: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  : Mat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 ASET -p X := SINH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1.175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 - Computes the square function (argument raised to the power of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gument(s): 1,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ult type: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  : Mat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 ASET -p X := SQR(2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6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 - Computes the square root function (argument raised to the power of 0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? on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gument(s): 1,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ult type: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  : Mat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 ASET -p X := SQRT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1.414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X - Returns the number of stack frames from CONFIG.SYS (9 on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(s)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ult type: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  : Functions accessing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 ASET -p X := STACK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Y - Returns the size of the stack frame from CONFIG.SYS (128 on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(s)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ult type: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  : Functions accessing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 ASET -p X := STA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ALL - Replaces all substrings in a string (arguments are: from,to,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gument(s): 3, String String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ult type: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es    : SUB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  :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  : String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 ASET -p X := SUBALL('BC','_','ABC.BC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A_._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 - Replaces a substring once in a string (arguments are: from,to,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gument(s): 3, String String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ult type: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es    : SUB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  : SU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  : String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 ASET -p X := SUBST('BC','_','ABC.BC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A_.B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 - Computes the radiant tangen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gument(s): 1,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ult type: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  : 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  : Mat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 ASET -p X := TAN(3.1415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 - Computes the degree tangen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gument(s): 1,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ult type: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  :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  : Mat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 ASET -p X := TAND(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H - Computes the tangens hyperbolicu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gument(s): 1,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ult type: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  : Mat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 ASET -p X := TANH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0.7615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- Returns the current time  in the form HH:MM.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(s)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ult type: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  : Time/dat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 ASET -p X :=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12:21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- Returns the type of the argument (result is one of Boolean,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l, String, or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gument(s): from 0 to 1,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ult type: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  : Miscellanou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 ASET -p X := TYP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- Returns a unique (ie. non-existing) filename for a directory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 curren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gument(s): from 0 to 1,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ult type: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es    : TM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  : Functions returning information about files and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 ASET -p X := UNIQUE('C:\TMP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C:\TMP\14533457.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OTE - Remove one level of quotes (') from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gument(s): from 0 to 1,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ult type: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  :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  : String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 ASET -p X := UNQUOTE(QUOTE+'abc'+QU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a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ASE - Converts a string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gument(s): from 0 to 1,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ult type: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es    :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  : LOCAS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  : String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 ASET -p X := UPCASE('AbCd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ABC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DAY - Returns the day of a week for a given date (default is toda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=Sunday...7=Saturday (? on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gument(s): from 0 to 1,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ult type: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  : WDA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  : Time/dat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 ASET -p X := WDA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DAYN - Returns the name of a weekday for a given date (default is tod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1 is an optional language (one of American, German),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erican) (? on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gument(s): from 0 to 2,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ult type: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es    : WDAY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  : 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  : Time/dat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 ASET -p X := WDAYN('12/04/1992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Fri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- Returns the number of words in the arguments (words ar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s or TA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gument(s): from 0 to 64,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ult type: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es    :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  : String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 ASET -p X := WORDS('a b ','cd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- Returns the year of a given date (default is today) (? on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gument(s): from 0 to 1,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ult type: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  : Time/dat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 ASET -p X := YEAR('12/04/1992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 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will give you some details about the implementation of A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. If you have further questions, feel free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  Evaluati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functions are not defined for all possible values.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ARCCOS. It is defined only, if the argument is in th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-1.0,1.0). All those restricted functions will return '?' if you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with an illegal argument. In detail these functions are (their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same restrictions, of cours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Name</w:t>
        <w:tab/>
        <w:tab/>
        <w:tab/>
        <w:t>Restriction</w:t>
        <w:tab/>
        <w:tab/>
        <w:t>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COS(x)</w:t>
        <w:tab/>
        <w:tab/>
        <w:t>-1 &lt;= x &lt;= 1</w:t>
        <w:tab/>
        <w:tab/>
        <w:t>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COSD(x)</w:t>
        <w:tab/>
        <w:tab/>
        <w:t>-1 &lt;= y &lt;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SIN(x)</w:t>
        <w:tab/>
        <w:tab/>
        <w:t>-1 &lt;= x &lt;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SIND(x)</w:t>
        <w:tab/>
        <w:tab/>
        <w:t>-1 &lt;= x &lt;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N(x)</w:t>
        <w:tab/>
        <w:tab/>
        <w:tab/>
        <w:t>x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(x,y)</w:t>
        <w:tab/>
        <w:tab/>
        <w:t>x,y &gt; 0 and y &lt;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RT(x)</w:t>
        <w:tab/>
        <w:tab/>
        <w:tab/>
        <w:t>x &gt;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N(x)</w:t>
        <w:tab/>
        <w:tab/>
        <w:tab/>
        <w:t>x &lt;&gt; (2k+1)*pi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ND(x)</w:t>
        <w:tab/>
        <w:tab/>
        <w:tab/>
        <w:t>x &lt;&gt; (2k+1)*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(drive)</w:t>
        <w:tab/>
        <w:tab/>
        <w:t>Drive readable</w:t>
        <w:tab/>
        <w:tab/>
        <w:t>Files an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REE(drive)</w:t>
        <w:tab/>
        <w:tab/>
        <w:t>Drive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IZE(drive)</w:t>
        <w:tab/>
        <w:tab/>
        <w:t>Drive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(drive)            Drive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PATH(fn)</w:t>
        <w:tab/>
        <w:tab/>
        <w:t>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TR(fn)</w:t>
        <w:tab/>
        <w:tab/>
        <w:t>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ATE(fn)</w:t>
        <w:tab/>
        <w:tab/>
        <w:t>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IZE(fn)</w:t>
        <w:tab/>
        <w:tab/>
        <w:t>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IME(fn)</w:t>
        <w:tab/>
        <w:tab/>
        <w:t>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IR(fn)</w:t>
        <w:tab/>
        <w:tab/>
        <w:t>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RIVE(fn)</w:t>
        <w:tab/>
        <w:tab/>
        <w:t>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ATH(fn)</w:t>
        <w:tab/>
        <w:tab/>
        <w:t>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XT(fn)</w:t>
        <w:tab/>
        <w:tab/>
        <w:t>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AME(fn)</w:t>
        <w:tab/>
        <w:tab/>
        <w:t>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AMEX(fn)</w:t>
        <w:tab/>
        <w:tab/>
        <w:t>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QUE(dir)</w:t>
        <w:tab/>
        <w:tab/>
        <w:t>Dir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R(n)</w:t>
        <w:tab/>
        <w:tab/>
        <w:tab/>
        <w:t>0 &lt;= n &lt;= 255</w:t>
        <w:tab/>
        <w:tab/>
        <w:t>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(s,m,n)             m&gt;0, n&gt;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(s,m,n)           m&gt;0, n&gt;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NUM(ml,df,r,c)       ml,r,c&gt;0               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STR(ml,df,r,c)</w:t>
        <w:tab/>
        <w:t>ml,r,c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LINE(n,fn)</w:t>
        <w:tab/>
        <w:tab/>
        <w:t>File &amp; lin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(date)</w:t>
        <w:tab/>
        <w:tab/>
        <w:t>Valid date</w:t>
        <w:tab/>
        <w:tab/>
        <w:t>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(date)</w:t>
        <w:tab/>
        <w:tab/>
        <w:t>Vali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(date)</w:t>
        <w:tab/>
        <w:tab/>
        <w:t>Vali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Y(date)</w:t>
        <w:tab/>
        <w:tab/>
        <w:t>Vali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AY(date)</w:t>
        <w:tab/>
        <w:tab/>
        <w:t>Vali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N(date)</w:t>
        <w:tab/>
        <w:tab/>
        <w:t>Vali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AYN(date)</w:t>
        <w:tab/>
        <w:tab/>
        <w:t>Vali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DRV</w:t>
        <w:tab/>
        <w:tab/>
        <w:tab/>
        <w:t>DOS 4++</w:t>
        <w:tab/>
        <w:tab/>
        <w:tab/>
        <w:t>Miscellan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  Internal data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table shows which data types are internally u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ledge may be helpful in the case of the mathematic functions.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are potential victims of arithmetic overflow. This is NOT CHE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ET! The function FAC, eg., will only return correct results for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than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    |          Range         |    Size   |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+------------------------+-----------+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   |                        | 255 char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ger  |-2147483648..2147483647 |  32 bit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l     |    2.9e-39..1.7e38     |   6 bits  |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  |</w:t>
        <w:tab/>
        <w:t>(integers 0 and 1)   |  32 bits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   Furthe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contains further information about certain fun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for negative values, also. FAC(n) is defined as n(n-1)(n-2)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ositive, and n(n+1)(n+2)...-1 for negative integers. FAC(0) i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invoke RANDOM without arguments, ie.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ET A=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return a real value in the interval [0.0,1.0]. If you invo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 integer number n as parameter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ET A=RANDOM(1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cases are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&lt;= 0          RANDOM always return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&lt; n &lt; 65536   RANDOM returns a pseudo random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ab/>
        <w:t xml:space="preserve">    integer interval [0,6553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&gt; 65535       RANDOM works as if RANDOM(65535) were invo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,DFREE,DSIZE,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all accept a drive specification as their argument. They ar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rather tolerant way. Each of them accepts not only argumen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', 'B', or 'C:', but also paths, like 'E:\FOO\SILLY.DA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s a non-existing filename for a given directory. The nam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dddddddd.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each d is a randomly chosen decimal digit. Tha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61524212.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ne possible unique name. After one name is created, UNIQUE chec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lready exists (by trying to open it for reading). If it fai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is ok. Otherwise the procedure is repeated. If UNIQUE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 a non-existing file name 10 times, it aborts and returns '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S,COUNTRY,DEVICE,FCBX,FCBY,FILES,LASTDRIVE,SHELL,STACKY,STA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CONFIG.SYS, as you probably already know. The question is, ho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it. First they determine the boot drive by a DOS oper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DOS 4.0 or above. If they fail to find CONFIG.SYS there (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DOS 3.3 is used), they give 'C:\CONFIG.SYS' a try (becaus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boot from C:). If this also fails, they abort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value, which is as follows (from my DOS 3.30 manu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BUFFERS</w:t>
        <w:tab/>
        <w:tab/>
        <w:t>15 &lt;if memory&gt;521k, which is assum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</w:t>
        <w:tab/>
        <w:tab/>
        <w:t>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</w:t>
        <w:tab/>
        <w:tab/>
        <w:t>&lt;returns 0 if failure or device not fou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BX</w:t>
        <w:tab/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BY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</w:t>
        <w:tab/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DRIVE</w:t>
        <w:tab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</w:t>
        <w:tab/>
        <w:tab/>
        <w:t>&lt;see be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Y</w:t>
        <w:tab/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Y</w:t>
        <w:tab/>
        <w:tab/>
        <w:t>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treated separately to explain its algorithm. SHEL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as any other CONFIG.SYS function, try to locate a SHELL=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 (see above for details). If it fails, it determines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(which needs DOS 4.0 or above). If it succeeds, 'd:\COMMAND.COM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(with d being the boot drive), otherwise '?:\COMMAND.COM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ask yourself, why this function is implemented where the '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performs the same task. The answer is that '+' can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cat string which represent numbers. In this special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are interpreted as numbers and ADDED, not concatenated! CON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does interpret its aruments never as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lso read function keys, because they are passed to ASET as _two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trokes, ascii 0 + ascii &lt;code&gt;. GETKEY simply ignores the 0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not belong to the key set, and interprets &lt;code&gt; as if it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 alone. This implies, that you can install GETKEY so tha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ct on function keys, using the following repla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Key</w:t>
        <w:tab/>
        <w:t xml:space="preserve">  Char after #0</w:t>
        <w:tab/>
        <w:tab/>
        <w:t>Code of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F1</w:t>
        <w:tab/>
        <w:tab/>
        <w:t>;</w:t>
        <w:tab/>
        <w:tab/>
        <w:t xml:space="preserve">   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2</w:t>
        <w:tab/>
        <w:tab/>
        <w:t>&lt;</w:t>
        <w:tab/>
        <w:tab/>
        <w:t xml:space="preserve">     60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3              =                  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4              &gt;                    62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5              ?                  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6              @           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7              A                 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8              B                  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9              C                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0             D                  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</w:t>
        <w:tab/>
        <w:tab/>
        <w:t>K</w:t>
        <w:tab/>
        <w:tab/>
        <w:t xml:space="preserve">  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GHT           M                  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             H                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            P           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 UP         I                  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 DOWN       Q                   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             R                   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             S                   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 1           G                 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            O                    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's a problem with the two codes marked with '*', because the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&gt;' and '&lt;' are interpreted by DOS. You will be able to use the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shell has a possibility to pass them to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: </w:t>
        <w:tab/>
        <w:t>The following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>ASET A = GETKEY('KMHPIQ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does not only accept they keys K,M,H,P,I, and Q themsel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 also the cursor keys and PageUp and Page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TRING,GE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unctions understand the following control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Cursor Left</w:t>
        <w:tab/>
        <w:tab/>
        <w:t>Back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Right</w:t>
        <w:tab/>
        <w:tab/>
        <w:t>Forward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</w:t>
        <w:tab/>
        <w:tab/>
        <w:tab/>
        <w:t>Delete character und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  <w:tab/>
        <w:tab/>
        <w:tab/>
        <w:t>Goto the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 1</w:t>
        <w:tab/>
        <w:tab/>
        <w:tab/>
        <w:t>Goto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</w:t>
        <w:tab/>
        <w:tab/>
        <w:tab/>
        <w:t>Toggle insert (default) and over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</w:t>
        <w:tab/>
        <w:tab/>
        <w:tab/>
        <w:t>Terminat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/H (Backspace)</w:t>
        <w:tab/>
        <w:t>Delet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/Y</w:t>
        <w:tab/>
        <w:tab/>
        <w:tab/>
        <w:t>Delete the whole string and start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a line from standard input or a certain fi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'?' if the line does not exist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,MONTH,YEAR,DOY,WDAY,WDAYN,MONT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all accept a date as argument. Currently, there are these valid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Format</w:t>
        <w:tab/>
        <w:tab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d.mm.yyyy      4.12.196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m-dd-yyyy      12-4-196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m/dd/yyyy</w:t>
        <w:tab/>
        <w:t>12/4/19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 DOS 4.0 or above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COUNT,ENV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 their results without accounting for the environment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d by the very call of A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,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unctions use the following algorithm. In a first run they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 all arguments as numbers and compute their maximum/minimu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encounter the first non-number, they switch to string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can the arguments, looking at them as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 to this function returns the current amount of free mem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has been affected by ASET before it was computed and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ed even after the computation (if ASET has some more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e). It is therefore to be taken as a circ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,A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s IF and AIF can be a powerful help if (but not only if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SET in file mode, ie., if you invoke ASET with the /f option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containing several assignments. IF and AIF can be use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 where the DOS IF statement could have been used (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in ASET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