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RC Utility                                            Version 2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                                           Mar 8,  198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rpo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create the smallest possible archive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ARC d:[\inpath\]filespec  [d:\outpath]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[/A] [/C] [/G] [/K] [/P] [/Z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[/L] [/R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input drive and/or path is required and specifi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cation of file(s) to be processed.  The inpath nam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tional.  You may include wildcards.  The extension defa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AR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output drive and path are optional. If omitted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iginal ARC files are replaced with any smaller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reated by the LARC process. If supplied, all archiv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e newly created in the output directory. This is han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insuring that you get the archive file in th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 you want, e.g. in SEA ARC format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 least two disk directories are required.  The first (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:\inpath) contains the original files.  The second (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urrent drive and path) is used for temporary storage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  files are extracted and re-created.  A large RAM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recommended.  Optionally, a third directory (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:\outpath) is used as the destination for all new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MUST not have the d:\inpath the same as the current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path.  The current drive (and directory) is us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mporary work space. You can have the inpath and outpa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ame to force replacement of all existing ARC files. The small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s - in terms of bytes,  not clusters -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 one or more of the option switches to specify the program(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be used for creating archive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/A for AR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/C for SEA's AR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/G for GSARC or P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/K for PKAR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/P for PKP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/Z for PKZ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none is supplied, the default is to use ARCA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LARC Utility                                                       Page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an LBR library file is encountered, it is converted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 ARC file. You must have LUE.COM available in the DOS path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plan to just convert LBR files, use an input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ecification of "*.LBR" to avoid unnecessary processing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LBR file is not deleted unless the /L option is supplie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gives you complete control of the proc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summary report is produced at the end of the program. 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normally displayed on the screen, but you can have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uplicate written to the file LARC.RPT by supplying the /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tion on the command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should have ARCA, PKXARC, PKARC, PKPAK, PKZIP, PAK, LU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ARC.EXE accessible from the DOS path, preferably in a RA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k, depending on the options supplied pn the command line.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urse, you may substitute BAT files for any of those progra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Opera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ach ARC file is individually unpacked by PKXARC (so t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quashed files can be processed), and then ARCed using ARC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KARC, PKPAK and/or ARCA. If any of the resulting ARC files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maller than the original, the original is immediate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placed. The original ARC file's date and time are preser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ach PAK file is unpacked by the GSARC/PAK program. If /G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ecified, a PAK file is created in place of the origin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C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ach ZIP file is unpacked with PKUNZIP. If /Z is specified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new ZIP file is created in place of the original ARC, LBR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 PAK file if the ZIP file is small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 takes a long time to process several archive files. Figu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 hour for 10 megs of files on an AT.  LARC beeps wh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 is finished, and displays a summary of the files proces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can eliminate squashed files by using an early vers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PKARC, or by patching PKARC to disable squash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 use LARC to process newly uploaded files. It is a bru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ce method of testing the integrity of the files,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ults in saving disk sp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LARC Utility                                                          Page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Example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  There are several ARC files in the directory C:\TEST; dri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: is an 800K RAM disk. Any smaller ARC files replace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isting files. Only ARC is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:|cd \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arc c:\test\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  All ARC files in the directory C:\UPLOADS are copied to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w directory, C:\TEST, in their smallest versions. The dis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rectory C:\WORK is the current directory and is used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mporarily extracting ARC files. All files in C:\WORK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leted. Both ARCA and PKARC are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:|cd \work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arc c:\uploads\* c:\test /A/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  Convert all library LBR files on C:\TEST to ARC files,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lete the original library files. Drive d: is used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mporary stor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arc c:\test\*.lbr /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  Replace existing ARC file on B:\ with the smallest AR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s. Drive C: is used for temporary stor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arc b:\* b:\ /a/p/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LARC Utility                                                          Page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Version History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/15/8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ersion 1.5 corrects an overflow (error 6) problem, and add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other check to be sure that the temporary directory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fferent from the input and output directories. Remember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 files in the temporary directory are dele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so, DOS 3.1 or later is required for proper operatio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re's no guarentee of anything, anyw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/15/8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ersion 1.6 adds more checks to insure that the tempora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rectory is empty. Also, you may now press ESCape wh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ARC is running to cancel it. A check was added to sto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cessing if an error occurred creating a new ARC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|  2/24/89</w:t>
      </w:r>
    </w:p>
    <w:p>
      <w:pPr>
        <w:pStyle w:val="PreformattedText"/>
        <w:bidi w:val="0"/>
        <w:jc w:val="left"/>
        <w:rPr/>
      </w:pPr>
      <w:r>
        <w:rPr/>
        <w:t>|       Version 2.1 adds internal tables for specifying the various</w:t>
      </w:r>
    </w:p>
    <w:p>
      <w:pPr>
        <w:pStyle w:val="PreformattedText"/>
        <w:bidi w:val="0"/>
        <w:jc w:val="left"/>
        <w:rPr/>
      </w:pPr>
      <w:r>
        <w:rPr/>
        <w:t>|       programs to be used. The defaults include ARCA, ARC, PAK,</w:t>
      </w:r>
    </w:p>
    <w:p>
      <w:pPr>
        <w:pStyle w:val="PreformattedText"/>
        <w:bidi w:val="0"/>
        <w:jc w:val="left"/>
        <w:rPr/>
      </w:pPr>
      <w:r>
        <w:rPr/>
        <w:t>|       PKARC, PKPAK, and PKZIP.</w:t>
      </w:r>
    </w:p>
    <w:p>
      <w:pPr>
        <w:pStyle w:val="PreformattedText"/>
        <w:bidi w:val="0"/>
        <w:jc w:val="left"/>
        <w:rPr/>
      </w:pPr>
      <w:r>
        <w:rPr/>
        <w:t>|  3/08/89</w:t>
      </w:r>
    </w:p>
    <w:p>
      <w:pPr>
        <w:pStyle w:val="PreformattedText"/>
        <w:bidi w:val="0"/>
        <w:jc w:val="left"/>
        <w:rPr/>
      </w:pPr>
      <w:r>
        <w:rPr/>
        <w:t>|       Version 2.2 corrects a problem deleting original ARC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|       Approximately 256k of memory is requ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 LARC at your own risk. There is no warranty or guarente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t the program will work as exp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Note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c) Copyright Vernon D. Buerg 1987-89. All rights reserved.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139 White Oak Circl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Petaluma, CA  94952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VOR BBS: (707) 778-8944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ompuserve: 70007,1212 (Go IBMSY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ritten in MS Quick Basic, version 2.01, using the ADVB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bject library by Thomas Hanlin III, 6812 Sydenstrick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d., Springfield, VA 2215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LARC program and materials may be distributed and copi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 these restric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 no fee is charged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 the material is not modifi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