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498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060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559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4954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