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755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317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19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155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