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498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299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677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1395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