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110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390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118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54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