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rom rt_radi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is works (before I forg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of writing gated uses radix trees in three places: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icy code and in bgp_sync.c.  The basic algorithm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in each place, though the things that a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are different enough to have made it worth using cust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case.  This comment exists because radix tree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simple, but have a reputation for complexity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kernel implementation which does things a bi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is, and I thought it might help to explain how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rees work a follows.  The tree is made up of "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ternal" nodes, where the "external" nodes are the address/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information you want to find/sort in the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" nodes are the radix tree bookkeeping structure. 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ree is identified by a bit number.  Bit number 0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ignificant (leftmost) bit in the address/mask. 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has two child pointers, a left and a right pointer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ent pointer which points towards the root of the tree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e parent pointer, and it wasn't used in the polic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 tree code, but it makes deletions and certain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easier).  The bit number of a child is alway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than that of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stall a route in the tree you attach it to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a bit number equal to the position of the first zero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e's mask (e.g. a default route is attached to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it number 0, while an IP host route is attached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bit number 32).  If you only deal with routes with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s you will end up with no more than one route attach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node, otherwise you need to chain together all rou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agree up the the first zero bit in the masks. 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(&lt;= half) will have no attached external information,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"splits".  These are guaranteed to have both a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.  Nodes with external information may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ee guarantees that, given a route attached to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ree, all less specific routes which match the sam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cated on the path from that internal node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.  Conversely, all routes to matching but more specific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cated below that internal no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generic types of lookups in the tree, 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ct match (i.e. you are given an address/mask and asked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route in the tree) and one for a best match, wher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et address/mask and asked to find an address/mask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hat (t_address &amp; mask) == address and (mask &amp; ~t_mask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okups for host addresses are obvious a special case of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ll-ones t_mask).  To find an exact match first determine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first zero bit in the target mask.  Then sear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ee, testing the bit in the target addres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number of the current internal node and branch left i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zero, right if it is one, until you find a node whose numbe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arget mask bit number.  If you don't find a node whose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al, or if the node has no external info attached the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node with the correct bit number and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, this is the only possible match in the tree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address to the external address and, if noncontigous m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, the target mask to the external mask on this nod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ally d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e best match search, allocate a stack array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 of the tree (i.e. the bit number of a maximum-leng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plus one).  Determine the first zero bit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(or the bit length of a host address).  The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wise search of the tree, stacking a pointer each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tached external info you find on the way down,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node with a bit number greater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from the target mask.  Stop the search here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will now be on the stack.  Take the last gu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are his address to your address to determine the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y first differ (i.e. do an exclusive or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d the bit position of the first 1 bit).  Then sear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stack to find an external node attached to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it number less than or equal to the bit numbe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.  If you only have contiguous masks in the t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your best match, otherwise you'll need to do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/mask matches in the parts of the address beyond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determine if a noncontiguous mask/addres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alk the tree in SNMP lexical order, go left when you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when you can't.  I like to do it with a stac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(you can also do it with the parent pointers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).  Start with the root nod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ss current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(there is a left chil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if (there is a right child) 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push right child on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urrent node is left 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 else if (there is a right chil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urrent node is right 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 else if (something on sta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pop stack and make this current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ll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o insertions in the tree you'll be adding zero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nternal nodes.  Find the first zero bit in the mask, this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number of the internal node you'll need to attach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no nodes in the tree the insertion is easy, just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nternal node, put the bit number in there, and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node.  Otherwise search down the tree until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node with a bit number greater than or equal to you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with an external node attached if you don't store addresses/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ternal node itself), or until you can't go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your address to his address,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(his_bit_number, your_bit_number), to find the bi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it where you differ.  There are a number o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it is &gt;= his bit number and your bit number is &gt;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o below him in the tree, make your new internal node 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rrec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it is &lt; his bit number, but &gt;= yours.  You g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 in the tree.  You may be able to attach to an exis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f you can find one with your bit number, otherwise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rrect position (the one you insert will only have one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bit number and attach yourself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it is &lt; his bit number and &lt; yours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"split" node whose bit number is equal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number.  Your internal node (the second one you will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) will go on one side of the spli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 you searched down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wo cases above you may fall off the top of the tre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se one of the internal nodes you're inserting (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f you put one in, the node you attached the exter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therwise) will become the new 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moving nodes from the tree you'll be removing zero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nternal nodes from the tree.  Remove your external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it is attached to.  If this node has two childr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it stays in the tree.  If the node has one child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node from the tree and put a pointer to the ch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ved node's position in the parent.  If your nod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, remove the node and just zero the pointer to removed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arent.  If the parent has no external node attache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removed from the tree by promoting its child into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find insertion, deletion and match routines below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ind a routine to do SNMP get_next's.  Since I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to explain the data structure in copious detail I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 concerning SNMP get_next's in the form of pa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the cod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related to the radix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 search tree nod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radix_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radix_node  *rnode_left;   /* child when bit cl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radix_node  *rnode_right;  /* child when bi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radix_node  *rnode_parent; /*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short     rnode_bit;             /* bit number for node/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char      rnode_tbyte;           /* byte to test i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char      rnode_tbit;            /* bit to test in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t_head     *rnode_rth;            /* our external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radix_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table structure.  This points to the current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 trie and contains some information which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rt_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rt_table    *rt_table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next table i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adix_node  *rt_table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current root of t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sock_info *rt_table_s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stuff we need to grok sockaddr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long      rt_table_i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number of internal nodes in t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long      rt_table_ro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number of routes in t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rt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head *rt_table_locate(sockaddr_un *dst, sockaddr_un *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 the rt_head for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list *rthlist_match(sockaddr_un *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of potential routes to this destinati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table_add(rt_head *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is head in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table_delete(rt_head *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is head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list *rthlist_active(int 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 change list of all active routes in a given addres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s not to be advised and hidden routes are no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list *rtlist_all(int 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l routes in a given addres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list *rthlist_all(int 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hlist_print(rt_list *r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list of route. Compiled when 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san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integrity of the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_table_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addr_un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addr_un *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entry *match_rtn(rt_head *, void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_t match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table_get - return a route which matches the requested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is likely to be the same route that a getnex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turned.  This deals as best it can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SNMP doesn't know the rout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te match if match_rtn(rt_head, match_data) returns a rt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_table_getnex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kaddr_un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addr_un *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entry *match_rtn(rt_head *, void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_t match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t_table_getnext - return a route which is after the giv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xigraphic order.  The code assumes that "lexigraphic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return an address which sorts larger tha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or the same address but with a longer mask. 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as NULL it is assumed to be equal to a host ma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tries with the same address but different mask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 is NULL it assumes he wants the first rout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te match if match_rtn(rt_head, match_data) returns a rt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table_dump(task *tp, FILE *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 about the radix tree, including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on of the tree itse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table_init_family(af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route table fora given addres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table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rt heads for al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table (continued - rt_tab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is allocated by each routing protocol per destination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-state protocols, one per peer for peer/neighbor base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 per interface and sourcegateway for distance vect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its index into the rt_bits structure in each rt_entry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t_unreach array of unsigned chars in each rt_head. 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s that a protocol will set it's bit when it decides to annou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to a destination and reset it when it is nolonger announc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bit is reset the count of set bits in the rt_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ed.  When this count reaches zero, the count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ing a route to this destination is decremented.  If an rt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cheduled for delete when it's count of announcement bits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ded use of the rt_unreach array is that the protocol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it when a route to a destination goes into holddown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wn during periodic events (such as sending non-flash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's value reaches zero, the announcement bit in the hel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entry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rt_ts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rt_tsi *tsi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yte tsi_tsi[RTTSI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rt_t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rtbit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ask        *rtb_task;      /* Task that owns this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oid_t      rtb_data;       /* Task specific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tb_dump(FILE *, rt_head *, void_t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/* To display what it mea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short     rtb_index;      /* Offset to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short     rtb_length;     /* Number of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rtbit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_short      rtbi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rtbit_info rtbit_map[RTBIT_NBI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bit_map[i] is the rtbit_info struct describing the b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rt_t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rt_he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 _radix_node *rth_radix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Tree glue and other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rth_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</w:t>
        <w:tab/>
        <w:t>/* The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rth_dest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Subnet mask for this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rth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Global state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rt_entry *rth_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ointer to the active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rt_entry *rth_last_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ointer to the previous active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rt_entry *rth_hold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ointer to route in hold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t_aggr_entry *rth_aggreg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Aggregate lis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t_changes *rth_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ointer to changes in active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link struct _rt_entry *rt_forw, *rt_back; struct _rt_head *rt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t_link;        /* Routing table ch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rt_tsi *rth_ts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Target specific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yte rth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Number of routes for this desti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yte rth_n_annou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Number of routes with announce bits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yte rth_aggregate_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Depth of this destination as an aggreg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a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ELIGIBLE</w:t>
        <w:tab/>
        <w:tab/>
        <w:t>Route is eligible to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REMOTE</w:t>
        <w:tab/>
        <w:tab/>
        <w:t>route is for ``remote''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NOTINSTALL</w:t>
        <w:tab/>
        <w:tab/>
        <w:t>don't install this route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NOADVISE</w:t>
        <w:tab/>
        <w:tab/>
        <w:t>This route not to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INTERIOR</w:t>
        <w:tab/>
        <w:tab/>
        <w:t>an interio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EXTERIOR</w:t>
        <w:tab/>
        <w:tab/>
        <w:t>an exterio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NETROUTE            (RTS_INTERIOR|RTS_EXT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PENDING</w:t>
        <w:tab/>
        <w:tab/>
        <w:t>Route is pending because of hold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DELETE</w:t>
        <w:tab/>
        <w:tab/>
        <w:t>Rout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HIDDEN</w:t>
        <w:tab/>
        <w:tab/>
        <w:t>Route is present but not used because of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ACTIVE</w:t>
        <w:tab/>
        <w:tab/>
        <w:t>Rout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INITIAL</w:t>
        <w:tab/>
        <w:tab/>
        <w:t>This route is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STATEMASK           (RTS_ACTIVE|RTS_DELETE|RTS_HIDDEN|RTS_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RELEASE</w:t>
        <w:tab/>
        <w:tab/>
        <w:t>This route is schedul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FLASH</w:t>
        <w:tab/>
        <w:tab/>
        <w:t>This route is scheduled for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ONLIST</w:t>
        <w:tab/>
        <w:tab/>
        <w:t>This route is on the fla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RETAIN</w:t>
        <w:tab/>
        <w:tab/>
        <w:t>This static route retained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GROUP</w:t>
        <w:tab/>
        <w:tab/>
        <w:t>This is a multica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GATEWAY</w:t>
        <w:tab/>
        <w:tab/>
        <w:t>This is not an interfac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REJECT</w:t>
        <w:tab/>
        <w:tab/>
        <w:t>Send unreachable when trying to use thi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STATIC</w:t>
        <w:tab/>
        <w:tab/>
        <w:t>Added by ro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BLACKHOLE</w:t>
        <w:tab/>
        <w:tab/>
        <w:t>Silently drop packets to th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_IFSUBNETMASK</w:t>
        <w:tab/>
        <w:t>Subnet mask derived f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rt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t_link;                        /* Chain and head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dest         rt_head-&gt;rth_dest       /* Route resides in rt_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dest_mask    rt_head-&gt;rth_dest_mask  /* Mask resides in rt_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active       rt_head-&gt;rth_active     /* Pointer to the active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holddown     rt_head-&gt;rth_holddown   /* Pointer to the ro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hold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n_announce   rt_head-&gt;rth_n_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hort rt_n_gw;          /* Number of next ho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hort rt_gw_sel;        /* Index to selected next h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rt_routers[RT_N_MULTI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Next Ho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if_addr *rt_ifaps[RT_N_MULTI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terface to send said packets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gw_entry *rt_gwp;       /* Gateway we learned this route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etric_t rt_metric;     /* Interior metric of this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etric_t rt_metri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metric_t rt_tag;        /* Route t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rt_state;        /* Gated flags for this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tq_entry rt_rtq;</w:t>
        <w:tab/>
        <w:t>/* List of time stam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time rt_rtq.rtq_time         /* Time this route was last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age(rt)      (time_sec - (rt)-&gt;rt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oid_t rt_datas[2];     /* Protocol specific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data rt_data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TBIT_MASK(rt_bits);    /* Announcement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char   rt_n_bitsset;  /* Count of bits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ef_t rt_preference;   /* Preference for this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ef_t rt_preference2;  /* 2nd preference for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 PROTO_AS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as_path *rt_as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</w:t>
        <w:tab/>
        <w:t>/* AS path for this ro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PROTO_ASPATH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tsi_alloc(rtbit_info *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tsi field. ???? Given a rtbit_info structure, rttsi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nd a byte field (of lengh rtbit_info-&gt;rtb_length) thi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for the protocol, and will set rtb_index.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use. Called by rtbit_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int rtbit_alloc(task *tp, int holddown, u_int size, void_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dump(rt_head *, void_t, const cha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bit for the protocol specific bit in th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ing up, a protocol call rtbit_alloc()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number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bit_free(task *tp, u_i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n allocated bit. Called when a protocol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tsi_get(rt_head *rth, u_int bit, byte *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si for a route. c.f. rttsi_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tsi_set(rt_head *rth, u_int bit, byte *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si for a route. The rtbit_info info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'bit' is got from rtbit_map. Copy 'value' f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bit_info-&gt;rtb_index of the tsi to bit rtbit_info-&gt;rtb_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bit_info-&gt;rtb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tsi_reset(rt_head *rth, u_i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tsi for a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void rttsi_release(rt_head *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TSI field of a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tsi_free(rtbit_info *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rtbit_info. Remove it from rttsi_map[]?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bit_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tsi_dump(rt_head *rth, FILE *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route's tsi to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bit_set(rt_entry *rt, u_i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nnouncement bit for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bit_reset(rt_entry *rt, u_i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announcement bit for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bit_reset_pending(rt_entry *rt, u_i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announcment bit and cause the active route to be put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Mark the route's head as RTS_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bit_reset_all(task *tp, u_int bit, gw_entry *g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bits on all routes and free 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bit_dump(FILE *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rtbit_map[]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h_remove(rt_head *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 rt_hea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rt_head *rth_loc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addr_un *locate_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addr_un *locate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t *locate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*locate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rt_head pointer for this destination. 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the radix tree (rt_table_locate()), and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void rtchanges_free(rt_head *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changes for a given 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rt_entry *rt_free(rt_entry *free_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void rt_trace(task *tp, rt_entry *t_rt, const char *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s changes to th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rt_entry *rt_select_active(rt_head *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active route and return a pointer to it or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remove(rt_entry *remove_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 rt_entry structure from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it's rt_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insert(rt_entry *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n rt_entry structure in preference order in the doubly lin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pointed to by it's rt_head.  If two routes with identi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ence are found, the one witht he shorter as path length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as path lengths are the same, the route with the lower next-h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 address is prefered. This insures that the selection of the pre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e is deterministi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usable routes before hidden routes, which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eleted routes.  Deleted and hidden routes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ir respective lists, usable rout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preference order.  If this is a delete, just hoo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and return.  If this is a hidden route sear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nd to find the spot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event_active(rt_entry *rt, int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route as active. Check the route state before (rt-&gt;rt_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event_inactive(rt_entry *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route a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event_preference(rt_entry *rt, int gateway_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e preference has changed. Do w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event_unreachable(rt_entry *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e is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void rt_event_bit_set(rt_entry *rt, u_i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nouncement bit of that route has set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bit_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void rt_event_bit_reset(rt_entry *rt, u_int bit, int p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nouncement bit has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event_initialize(rt_entry *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??? The route i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y rt_ad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rt_flash_cleanup(rt_list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 Called by rt_new_policy(). Kind of a clean up of rout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new_polic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fter reconfiguration. Update all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flash_update(task_job *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 flash update to happen. Update all route in rt_change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open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able availa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close(task *tp, gw_entry *gwp, int changes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after table updates. Will create a flash_updat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_locate(flag_t state, sockaddr_un *dst, sockaddr_un *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_t proto_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up a destination network route with a specific protocol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protocol of zero will match al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rt_table_locate() but also match the protcol an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_locate_gw(flag_t state, sockaddr_un *dst, sockaddr_un *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w_entry *g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a route with a destination address, protocol and sourc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rt_locate() but specify a gw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_lookup(flag_t good, flag_t bad, sockaddr_un *dst, flag_t proto_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the most specific route that matches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void rt_routers_sort(sockaddr_un **routers, nrouters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 linear sort of the routers to get them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t_routers_compare(rt_entry *rt, sockaddr_un **ro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the router in rt with the list in ro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_add(rt_parms *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route to the routing table after some checking. 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dded in preference order.  If the active route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routing tab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_chan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entry *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_t met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_t metric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_t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_t 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_t preferen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_g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addr_un **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entry *rt_change_aspath(</w:t>
        <w:tab/>
        <w:tab/>
        <w:t>/* When PROTO_ASPATHS defi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entry *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_t met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_t metri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_t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_t 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_t preferen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_g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addr_un **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_path *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change() changes a route &amp;/or notes that an updat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change made.  Updates the kernel's routing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er has changed, or a preference change has ma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delete(rt_entry *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has declared a route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the prtocol deleting the route has the routing tab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t_event_unreachab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t_rtq (rtq_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t-&gt;rt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route if RTS_RELEAS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event_unreachable()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rt_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RTS_DELET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oute is announced by a proto (rt-&gt;rt_n_bitsset &gt;0)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back the route :-) rt_insert(), else set RTS_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oute was active, same, but set the route as the 'hold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, and set RTS_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route in the change list. Or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remov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route from the list pointer by the route head.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's rth_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default_reinit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itialize a the deafult rout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default_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default route to th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default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default route  from th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default_cleanup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cleanup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eparation for a re-parse, reset the NOAGE flags on static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will be deleted if they are not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reinit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ny static routes that do not have the NOAG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rt_static_reinit(), rt_default_re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ifachange(task *tp, 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 with an interface state change. Calls rt_static_ifach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shutdown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 just befor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terminate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-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t_dump(task *tp, FILE *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routing table to dump file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t_family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routing table. Also creates a timer and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ob of aging the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family_in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sk "RT" (rt_task),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_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_re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_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_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_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_ifa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 call to rt_static_init(), rt_default_cleanu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_aggregate_init(), redirec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USE OF THE 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family_init() called by main() before parsing. No struct proto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