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M/2 Version 1.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BM OS/2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by Roman Stangl (rstangl@vnet.ibm.com) 199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English and German description of APM/2 please take a look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. Alternatively you may browse the English APM2.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0:   *) APM/2 now includes a APM.SYS version 1.2 conforming toolk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write your own AP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APM/2 allows you to restore the pre-APM request state with /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APM/2 configuration option (/Verbose)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APM/2 now displays possible errors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APM/2 now supports the APM 1.2 automatic power 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APM/2 now allows you to schedule AP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APM/2 now NLS enabled by just creating a APMxx.txt/APMxx.ms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:   *) Fixed that message at line 424 was displayed without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 by the required parameter (DosDevIOCtl() return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Fixed that when running on a non Us or Gr installation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got prefixed by a message stating that the NL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not be found and the Us one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if no /Language option is specified, the Us messag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n silently when no NLS messagefile was found, if /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pecified but the file doesn't exist, a single message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bout that and that from now on the Us on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Fixed minor spelling and layout mistakes in English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 Added Russian NLS messages, thanks very much to Andres Phillip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