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 R I N T   a n d   4 B O O K   4 .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VENDOR/SYSOP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shareware disk vendors, BBS sysops, and use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4Print.  If you are ASP members, go ahea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oftware through your normal distribution proces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-affiliated, you may still distribute our software, but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distribution requirements carefully.  Our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customers and subscrib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lso contains sample description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4Print in your catalogs and on your BBS's.  (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note the FILE_ID.DIZ file contained in this package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additional information about Korenthal Associ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 products in the fil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Version  ZIP Name     Reason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       4.15     4PR415.ZIP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roved compatib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M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                  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Utilities                  4Print 4Book LaserJet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Utilities                   Landscape Sideway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Utilities               Docs Documentation 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 Utilities           Wide Spread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port Utilities           Reports KA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Re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above; 200k free memory; HP LaserJet/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 (original DJ requires landscape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SYSOP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4PRINT/4BOOK 4.15 saves paper on LJ/DJ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4PRINT/4BOOK 4.15 saves paper by printing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per sheet on LaserJet/DeskJet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_ID.DIZ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4 P R I N T / 4 B O O K   v 4 . 1 4 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4Print saves paper on LaserJet and DeskJet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y printing 4-6 pages per sheet.  Single or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uble-sided; up to 242 chars across; var #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of lines/page; reverse-order printing elim-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ates manual collating; A4 paper support.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US 4Book for great-looking booklets!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"A godsend." PC/Computing, 9/92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"Way cool!" PC Magazine 1/28/92   &lt;ASP&gt;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4Print/4Book 4.15 saves paper on LaserJet, DeskJet, an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printers by printing 4-6 pages per sheet.  Can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r double-sided; up to 242 characters across; rever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printing options eliminate manual collating; A4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  Plus 4Book for great-looking booklets.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4Print/4Book 4.15 saves paper on LaserJet, DeskJet, an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 printers by printing 4-6 pages per sheet.  Can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r double-sided; up to 242 characters across;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per page; reverse-order printing options e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te manual collating; automatic line numbering;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cess blank lines and page breaks; intelligent word wr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paper support.  Also includes 4Book for great-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lets customizable in dozens of ways.  Perfect f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, disk-based documentation,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etc.  "A godsend." PC/Computing, 9/92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Quot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godsend."                     PC/Computing,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have a laser printer,    PC/Computing's Ten Top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Print."               Picks, Guide to Sharewar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y cool...many cute and        Bill Machrone, PC Magaz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eatures."               January 2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for saving paper."        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itely worth adding to      PC Magazine, March 27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too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      InfoWorld, October 3,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ing document that take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      Computer Language, June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 by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wri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4Print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Print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file.  If any files listed in PACKING.LST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file itself)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ion is forbidden.  Please contact Korenthal Associ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4Print package, including all related program an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cannot be modif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lete package with the following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BBS sysops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on your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distribute outdated versions of the softwar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to ensure that you have the latest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as released 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in this license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feel free to contact us with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  Your input is very 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76004,2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SYSOP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