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mAp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8 C. Bockemuehl (cbockem@datacomm.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 (first public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 program that uses APM/2 (version 1.4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Stangl &lt;rstangl@vnet.ibm.com&gt;)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system term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andby":  All activities stopped, reactivation with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spend":  All activities stopped, but reactiv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"power on" switch. However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o reboot, but you get your syste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you lef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weroff": System shut down and power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, i.e. you don't ha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ower off" switch. Reboot on nex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freeware - 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-mail ware" - for everybody to copy and use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iven to you "as is", with no warranty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nd me an e-mail if you are using the progra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any comments and experi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PmApm you first have to install APM/2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versions may work, but are not tested).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uthor's home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SiliconValley/Pines/7885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structions of that program and find out,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 for you: Any problems with your AP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OS/2 version, BIOS, hardware etc.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: PmApm does NOTHING but call apm.ex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parameters and (for simplicity) i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will not fail! So in order to test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m.exe on your system and to read all possi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you have to start apm.exe from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you may copy PmApm.EXE and the necessary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PmApmEN.MSG) into the directory where also a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 and create a program object for it. You may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of it in the WarpCenter in order to hav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way of performing a defined "system 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what I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either set the "working directory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bject to the directory where apm.exe resid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nclude it in your path; otherwise PmApm cannot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, choose the "method"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Ok: A progress indicator will appea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points you see if you start a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), and if it is finish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extra options for the poweroff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, make your choice in the "options" menu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will be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ind the right language, the progra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environment variable LANG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your CONFIG.SYS (eg. SET LANG=EN_US)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etters are taken to determine which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(eg. PmApmEN.MSG). However, if no LA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or no corresponding message fil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ase you can solve the problem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LANG variable to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case you can assist in producing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language if you provide your own trans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n e-mail indicating which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s you need as your starting point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il it to you. Translate the messag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(this file) and mail it back to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include it in the next updat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- and you will get your version mailed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ptions concerning the command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of apm.exe (look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PM/2 for explan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r for "poweroff" (i.e. "+" or "-"): Try 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"/poweroff+" or "/poweroff-"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stead of just "/poweroff", which 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t this option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need to pass more command line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m.exe, type them in as you would on the command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appended to the command line as you typ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ample: "/device disk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and try out what your are setting her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see the error messages of apm.exe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option allows you to block the on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hat might not work on your system: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you from erroneously choosing an o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rouble (see also "further remark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lete the program object and files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"clean", you will have to remove the PmAp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OS2.INI file using any INI editor (howev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tuff there: just the remembered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t is possible that not all methods of syste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ctually working on your system (i.e., "power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terminate the file system properly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DSK runs after reboot, or "suspend" just turn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and on again, like on my system):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 you from using the other options anyway!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those that do not work in the "options" menu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 be able to choose them accide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to know that all the methods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ion you can apply with this tool do NOT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PS properly. (This applies mainly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oweroff", because the others leave the WPS jus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unning.) If you want to force the WPS to 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etc., you have to perform a regul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utdown from time to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pm is written by C. Bockemuehl &lt;cbockem@datacomm.c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concerning PmAp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haven't!) send me an e-mail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lems with Apm/2, don't send your e-mail to 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o Roman Stangl &lt;rstangl@vnet.ibm.com&gt;, who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 thing" making some nice features of OS/2 AP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therwise are unuse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