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8 C. Bockemuehl (cbockem@datacomm.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 0.1 (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-Programm, welches mit Hilfe von APM/2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von Roman Stangl &lt;rstangl@vnet.ibm.com&gt;)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finierte Weise herunter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use":       Alle Aktivitten werden beendet. Reakt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us, Tastendruc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uhezustand": Alle Activitten werden beende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vierung erst durch Bettig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knopfes. Allerdings muss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nicht erst wieder neu gest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boot), sondern es ist gleich wie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Sie es verlass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schalten": Das System wird beendet un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n, d.h. der Ausschaltknopf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ch extra bettigt werden. Neust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beim nchsten Wieder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zur freien Verfgung, d.h. "freeware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sser "e-mail ware". Jeder darf es frei kop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Es wird allerdings keinerlei Gewhrleistun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 dafr bernommen. Bitte schicken Sie m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, wenn Sie das Programm verwenden, mit ode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oder eigen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PmApm zu benutzen mssen Sie zuerst APM/2 v1.4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ndere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funktionieren, aber ich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 ausprobiert). Sie finden das Programm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page des A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geocities.com/SiliconValley/Pines/788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ie Anleitung zu diesem Programm und prob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ob und wie es fr Sie funktioniert: Alle even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mit APM-Treiber-Version, OS/2-Version,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ware usw. mss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sein, bevor Sie weiter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DARAN: PmApm tut NICHTS ANDERES als dass es ap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t mit d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Parametern, und der Einfachheit 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genommen, dass dieser Aufruf nicht fehlschlgt!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o die Funktion von apm.exe auf Ihrem System aus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bei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ehlermeldungen lesen woll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das Programm von der Kommandozeile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o weit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fach PmApm.EX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SG-Files (PmApmDE.MSG) ins Verzeichnis kopieren 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ch apm.exe befindet. Erzeugen Sie ein Programm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iehen Sie es ins WarpCenter, wenn Sie das Program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fache Weise stndig zur Verfgung hab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ystem auf definierte Weise zu beenden: D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wie ich es selber 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entweder das "Arbeitsverzeichnis" des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 auf das Verzeichnis mit apm.exe setzen ode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in den Suchpfad aufnehmen, sonst kann Pm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nicht korrekt aufru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as Programm, whlen Sie die Methode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 und drcken Sie Ok: Eine Fortschrittsanzeig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(die den Punkten entspricht, die Sie beim di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apm.exe auf der Kommandozeile sehen),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endet ist, wird das Syste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bei Ihnen spezielle Poweroff-Option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pm.exe funktioniert, dann whlen Sie dies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 vorher aus. Ihre Auswahl wird dann fr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richtige Sprache zu finden verwend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gebungsvariable LANG, welche in Ihre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gesetzt werden sollte (z.B. SET LANG=DE_DE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beiden Buchstaben werden verwendet, um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-Datei auszuwhlen (z.B. PmApmDE.MSG)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-Variable allerdings nicht gefunden wird od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 Message-Datei, dann wird die englis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rsten Fa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as Probl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rrekte LANG-Variable in Ihre CONFIG.SYS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weiten Fa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zu beitragen, e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r Sprache zu erzeugen, indem Sie selb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 machen: Schicken Sie mir eine e-mai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gen Sie, welche Sprache Sie als Ausgangspunk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ch werde Ihnen diese mailen. bersetz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-Datei und die Anleitung (diese Datei) und ma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r sie zurck: Ich werde sie im nchsten Upda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mit aufnehmen - und Sie werden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 Ihre Version zugemailt be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Optionen betreffen die Kommandozeile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m.exe aufgerufen wird (schauen Sie in di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fr Erluterung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rianten fr "poweroff" (d.h. "+" oder "-"): Prob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s, ob Sie "/poweroff+" oder "/poweroff-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m Syste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(anstatt einfach "/powerof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ls Default verwendet wird) und whl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 Option hi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Sie noch weitere Kommandozeilen-Parameter an ap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mssen, schreiben Sie sie in das 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, wie Sie sie auf der Kommandozeile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 (z.B. "/device dis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 Sie vorsichtig und probieren Sie vorher au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ier schreiben: Sie werden die Fehlermeldu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m.exe NICHT sehen wenn Sie hier fehlerhaft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ritte Option erlaubt es Ihnen,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die auf Ihrem System vielleicht nicht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wahl auszublenden: So verhindern Sie, das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s Versehen dennoch whlen und dann Probleme 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"Weitere Bemerkung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fach das Programm-Objekt und di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ehr "sauber" vorgehen wollen, mss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Hilfe eines INI-Editors den PmApm-Eintrag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2.IN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(Allerdings steht dort nicht viel: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peicherten Einstell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s nicht alle Methoden des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usses auf Ihrem System wirklich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kann es sein, dass "poweroff" das Filesyste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beendet, was zu CHKDSK-Lufen beim Neustart 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suspend" schaltet das System nur kurz aus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wieder ein, wie es bei mir der Fall ist)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sst nicht, dass Sie nicht die anderen Optionen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Blockieren Sie einfach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den im "Optionen"-Men, damit Sie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tlich dennoch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e mssen wissen, dass keine der Metho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Abschlusses die WPS ordentlich beendet. 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 vor allem "poweroff", weil die anderen Meth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PS berhaupt laufen lassen.) Wenn Sie die WPS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ngen wollen, alle Einstellungen usw. ordentli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mssen Sie von Zeit zu Zeit einen regu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Shutdown durchfh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Apm ist geschrieben von C. Bockemuehl &lt;cbockem@datacomm.c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ragen oder Kommentare haben, die PmApm be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sogar wenn Sie keine haben!) schicken Sie m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. Wenn Sie allerdings Probleme mit Apm/2 hab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Ihre e-mail nicht an mich, sonde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an Stangl &lt;rstangl@vnet.ibm.com&gt;, der die "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" geleistet und ein paar nette Eigenschaf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-APM zugnglich gemacht hat, die sonst unbenutzbar w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