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ZSHELL version 1.1 Copyright (C) TJD Software 1990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JD Software's ZSHE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This material is part of the FLIST package and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stated in the package.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without the accompanying FLIST package then you are in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and conditions for the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HELL is a 'front end' for use in conjunction with PKWARE's PK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UNZIP2 products and TJD Software's FB (file browse)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nipulate entries in a ZIP file by making cho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HELL requires the presence of PKWARE's PKUNZIP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2.EXE programs. The PKZIP package is marketed a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most good Bulletin Board Systems and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ZSHELL also requires TJD Software's FB.EX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LIST package that ZSHELL itself is part of.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1.0 (or higher). It will NOT run under DO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patibility box. Note that ZSHELL will NOT work with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mily API) versions of the PKZIP and PKUN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se ZSHELL is to 'drive' it from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 using the FLIST program. If you wish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HELL filename[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ZSHELL from FLIST you could set up so that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ZSHELL when a ZIP is 'executed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$FZIP=%comspec% /c ZSHELL $FN.$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select a user-definable key (such as '9'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$FUSR9$=%comspec% /c ZSHELL $FN.$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SHELL is running you can use the F1 key to show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 If you use the browse function ZSHE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ubdirectory called $FSZTEMP$.TJD.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or removed ZSHELL will terminate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used by ZSHELL must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 has been 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SHELL is started with the name of a valid archive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archive entries and allows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will. ZSHELL will work in 25, 30, 43, 50 and 6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r OS/2 and video adapter support suc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modes at any time simply by pressing A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f the number of lines required (i.e. Alt-6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croll through the list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gUp and PgD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HELL allows you to enter single keystroke commands tha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handling of archives. Some commands tak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you enter them whilst others won't be obey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commands are 'S' (browse entry), 'X' (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, 'D' (delete entry), ^T (set extraction target), F6 (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mmand processor), ^X (extract ALL files from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(test zipfile integrity) and ESC (quit). You can get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hen the member lis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ide whether PKUNZIP will make subdirectori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iles from an archive by using the ^M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action PKUNZIP will take when it encounter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by using the ^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keys that may be used when you are being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target) directory are the same as for the main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LIST documentation for details of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D Software for support and enhanc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