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 1.0 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2.0 Uni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for this program was to help m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S/2 notebook controls.  I hope it serves as a use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llow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disclaimer:  We did our best to gather base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as possible, however, some of the rounding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be slightly skewed.  So if there is any doub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a closest guess and "do not put the satellite up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emetry data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special thanks to Jim Newland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t required, but any dona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to help me prove to my husband that all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d with my PC instead of with him are really wor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ey will be, "reinvested" in a sense since I'm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oney toward the purchase of programm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ooks, etc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any comments, suggestions, and/or bug reports.  UNI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as-is, with no warranties involved. 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pies of the unregistered version UNITNB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, colleagues, etc. however, please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NB.EXE and UNITNB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