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ECURE WORKPLAC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yntegration Inc. 1993,1997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egr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11 Schaefer Avenue #J, Chino, CA 91710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1-909-464-9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1-909-627-3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D: 73707,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info@syntegrat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Wide Web: http://www.syntegrati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s technical support by contacting Syntegr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lephone, fax, or electronic mail. We als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URL which contains frequently asked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. The information you need for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ecure Workplace for OS/2 it is necessary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You may obtain a license for use of the produc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y contacting Syntegration Inc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above. You can obtain a ENTERPRISE LICENSE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on more than one computer. License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otal number of computers tha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 Please call to negotiate ENTERPRIS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LICENSE INCLUDES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.  The Enterprise License allows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the number of machines licensed.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es are quoted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to version 3.0 or late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, then you must remove any version prior to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new version. Version 3.XX contai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sign and prior classes are redundant. Run SSETUP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MOVE option at least twice then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to version 4.XX from version 3.XX the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pgrade to software automatically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st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x and later The install program, SSETUP.EXE, uses "\SWP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arget directory. If you had a previous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leanup older files installed in the "\OS2\DLL" and "\OS2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latest documentation is contained in the SECUREWP.INF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ccess this information by invoking the VIEW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A:\SECUREWP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initial administrative User ID is "USERID"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is "PASSWORD". Please remember to chang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after signing on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hen you define a new user the initial password defaults to the user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 example lets say you created a new user named "STEPHEN". STEPHE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will be "STEPHEN" until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fter installing The Secure Workplace, Drive objects may take a wh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the first time you open them. The system is not hung.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ystem will get back to you. The drive obj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perate normally after the firs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After installation and before you sign on, Desktop object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isible. After you sign on as the administrator visibilit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d. If the visibility is not restored when an administrator signs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 up the desktop pop-up menu and choose the refresh now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ehavior occurs on OS/2 Warp with FIXPAK level below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NOVELL NETWARE users. Single sign on can be achieved with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-ON coordinator (NSC). NSC ships with WARP CONNECT, LANSER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ARP Server. If you do not have NSC then you will need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ustom program or use the NETWARE LOGIN and LOGOUT progra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ieve single signon. Remember the custom program must run comple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ackground without user interference and return with an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of zero to indicate that the user was successfully authentic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versions of the Netware LOGIN program do not accept the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on the command line. If this is the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 then consult with NOVELL or call us to work on a metho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ieve this. Redirected input to the LOGIN program will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very interested in your solutions to this problem.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a call, let us know how you worked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LANSERVER and WARPSERVER users. Your prayers have been answered.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 on is seamless. Just open the Security Administration noteb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to the Sign-ON page, check User Profile Manager Domai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omain name in the entry field. You get the added benef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users to change their password directly from the sign on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 START REQUESTER Line in your STARTUP.CMD file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Network Sign-ON coordinator users. NSC requires you to start th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or before the sign-on operation will be successful. Le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START REQUESTER statement in the STARTUP.C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If you play with the Security Administration notebook and check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top management after installation and before you shutdown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generate a non-fatal side effect. If you rese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place after this, the workplace shell will restart with all obj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isible and no Sign ON window. To get out of this, just bring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top pop-up menu and choose the "Sign-ON..." option. As we said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fatal so do not panic. This effect will also occur during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ion when you check "multiple desktop management" and re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place before shutdown. In other words multiple desktop management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after you shutdow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Auto Guest takes effect after you shutdown your system. Once you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Guest in the Security administration notebook, cl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book and reboot immediately. Do not reopen the notebook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tdown unless you check Auto Gues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The Screen saver takes effect after you shutdown your system unles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multiple desktop management. If you are using "Multiple Desk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" then the screen saver will take effect after you sig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new user signs on. You can also get the screen saver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if you reset the workplac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Open and execute privileges are automatically granted to objec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folder. If you put shadows in the startup folder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grant open and execute privilege to the user for the original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words, lets say you have an object in the "OS/2 System" Fold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lder is protected because open and execute privilege is den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ut a shadow of this object into the startup folder.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your computer The Secure Workplace will deny access to thi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If you sign on as an administrator and the system will not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ag, drop, copy, move, shadow, delete, or rename an object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 up the pop-up menu and try the operation again. The Secure Work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s object styles when you bring up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The Secure Workplace operates on object styles including visi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rmal in some cases to get a desktop with all objects invi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e Workplace is very reliable. It will not destroy you desk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duct was tested with OS/2 V2.11, OS/2 WARP V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S/2 WARP V4. We have also tested with WARP Fixpck 10, 17, 26, and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results indicate that the product will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ll versions of the operating system from OS/2 V2.11 onw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no reason to believe that the original V2.1 will not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do not recommend installation of this product on OS/2 V2.0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place Shell was not stable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)You just installed the product and are not yet familiar with normal behavi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DO ANYTHING RASH because you think the system has hung, cra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ocked you out. As long as you know the administrative user i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the system will let you back in. If you need help,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is just an e-mail message, a fax message, or a telephone call a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Desktop management and security experts - use 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)The first time user should take the step by step approach. All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afe defaults. Before you invoke a feature take the ti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 how it works. The user manual, on-line references, and 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 help are very comprehensive. Learn about the feat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 the feature, test it then  move on to the next feature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pen the security administration notebook start checking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ight then suddenly discover that the system does not be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you expected then you may loose confidence. The step by st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will allow you to build confidence and avoid panic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ind that this product is very easy to use and admin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)The sample response file (SSETUP.RSP) contains a wealth of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attended installation and customization. You can completely insta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, and update user information with a response file. Also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he UNATTEND.CMD sample program we supply with the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purchase an Enterprise License to obtain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)The installation procedure creates "Sign-ON" and "Sign-OFF" obj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The Secure Workplace" folder. These objects can effec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the "Sign-ON..." and "Sign-OFF..." items on the desktop pop-up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se objects to the desktop or shadow them on the launchp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BASIC.CMD file and the BASIC.OMF contains instruction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m to the desktop in an unattend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)You are a network administrator and you want to update the SECUREWP.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 the network directory. Use your test or administrativ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d, update or delete users, user groups, and user privileges. Now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EWP.INI file from the test or administrative comput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directory. Lets say that the install directory is C:\SW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 directory is S:\SWPNET. The SECUREWP.INI f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directory has hidden, read only, and System attribut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are encrypted. the following procedure will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COPY  C:\SWP\SECUREWP.INI S:\SWPNET\SECUREWP.INI /F /A /T /H /E /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 S:\SWPNET\SECUREWP.INI -H -S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 page in the Security Administration notebook automat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)OK, you are totally disgusted with security and you want to re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. Once you remove the product some objects may still re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isible. They are not gone, not destroyed, just invisible.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, reinstall the Object Manager only. Open the Object Man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isible objects will show in the object manager selector vie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object, uncheck the Not Visible style, then press the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 Keep the object manager around for a day or two to updat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s you need, then deinstall it. There is no invisibility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not be resolved. If you need help send us a message w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. With FIXPAK 26 a reboot fixes all invis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)If you feel uncertain about installing this product for eval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ackup your desktop and CONFIG.SYS before installing. The desk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ing system will do this for you. In the desktop settings note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the archive page and check the box that s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reate Archive at each system restart."  Now, shutdown and restar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Its safe to install the product after this because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easily uninstall with the &lt;ALT+F1&gt; key sequence at start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e Workplace can disable &lt;ALT+F1&gt; if you want to prevent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from removing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)Floppy boots can be disabled with the System BIOS setup on most mod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Computers. To do this, Setup the BIOS boot sequence to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harddrive first (ie. C,A). Disable the "Boot Up Floppy seek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security option to password protect the BIOS setup. Now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that know the BIOS setup password can boot from floppy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help with this feature contact your hardware vendor. W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 to any clarification questions you have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