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842831260"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349098724"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785068188"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603795396"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39196010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217953867"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02809949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54478499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667992397"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