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Zip-Hard Evaluation Version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Pkzip/Pkunzip front-end: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: WINDOWS 3.1+, VBRUN300.DLL, DOS 5.0+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Zip-Har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file: ZIP-HA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READ1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Ziphd### where ### is the versio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particular archive Ziphd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Zip-Hard 2.22, Zip-Har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s distribution of the Evaluation Version only in accord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o files in this program may be removed or modified.  Windows ru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must be distributed with or be easily available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Any files added by anyone other than the autho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y indicate they are not part of the original produ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rofessional CD-ROM or disk vendors may change the archive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n unarchived form,  pre-setup programs may also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Zh-setup.exe is allowed to run and to successfully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Evaluation Versions of this program may be distributed by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valuation Versions of this product may be listed and s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Evaluation Versions of this product may be uploaded to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Evaluation Versions of this product may be given to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You may charge a reasonable fee for distribution of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Permission to distribute the Evaluation Version of Zip-Hard 2.22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drawn at any time by Zip-Har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All rights not expressly granted here are reserved to Zip-Har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Any questions or concerns can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-Har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linburg, 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23) 436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(423) 436-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rmoore9999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orward a copy of any reviews, articles, catalo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information you print or distribute regarding Zip-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2.2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 2.22 - Front-end for PKzip/PKunz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2.04g Pkzip included. Window 3.1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required. Quickly extra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uble-click. Easily backup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or directory to include/ex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n95 right mouse click to un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. rated: four star by Ziff-D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 is a Pkzip/Pkunzip front-end shell for Windows, that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 of Pkware's DOS compression utilities without the hass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omplex command lines. You can easily unzip a downloaded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ack up a directories.  (Pkware's shareware version 2.04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sociation  ZIP is set to Zip-Hard to quickly extract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ip files by double-clicking on them.  Send extracted fil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directory or create a new directory.  Supports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menu to un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Pkware switches are located on screen in check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Switched may also be entered in a popup window. Perform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ipulation functions from within the program to pre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archiving. Exclude sub-directories or files whe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files.  Extract all or part of zip files and delet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y $20.00 you will receive the latest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 without the nag screens! and activation of the spa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allowing you to create large zip files that requi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used for back up and portability.  You can customiz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with your favorite zip and unzip switch.  You will als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 with your installa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T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T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204G.E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1ST.T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1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T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ZH.E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KIT.DL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DL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-SETUP.E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-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.E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.HL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.I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.P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REGARDING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s the VBRUN300.DLL fil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lready have this file in your Windows\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btain a free copy of the file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, BBS or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ZIPHD222.EXE is a self-extracting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side it will extract (be placed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it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file Ziphd222.exe in a empt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xamples below replace c:\dumm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directory where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= press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 Program Manager choose the RU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path and name of the fil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C:\dummy\ziphd222.exe 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 Program Manager choose the RUN command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C:\dummy\zh-setup.exe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on screen prompts to set up Zip-Hard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Ziphd222.exe as a backup file. 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archived files may be deleted after running zh-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Files are authenticated by Zip-Hard, Inc.  If you do 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ed!  #URL745  Zip-Hard, Inc. at the bottom of screen af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xtracted you do not have authentic files and should be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ir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e files in another archiv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archive the files into a separat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Windows Program Manager choose the RU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ype C:\dummy\zh-setup.exe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 the on screen prompts to set up Zip-Hard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  No Warranty  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-Hard, Inc. disclaims all warranties as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,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, data integrity o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ABILITY OF THE SELLER WILL BE LIMITED EXCLUS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DUCT REPLACEMENT OR REFUND OF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agreements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n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 2.22 Copyright  1994-1996 Zip-Hard,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-Hard, Inc. is authorized to distribute evaluation version 2.04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 products. Registration of Zip-Hard is in no way to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cense of registration for any Pkware product that is shi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Register these products through Pkware, Inc.  See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 and Pkware are registered trademarks of Pkware In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and MS-Windows are registered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companies mentioned in the Zip-Hard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s appear for identification purposes only and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ty of their respective compan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