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TRE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Unit for Turbo Pascal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ata and Index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 by W. Lee Pa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-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MacArthu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  8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 486-923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801) 485-7211 (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ee4 is  a separately  compiled unit  for Turbo  Pascal ver.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 BTree4  may be  linked to  a user's 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 and  will  performs  all  of  the  same B-tree index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atabas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general information about BTree4, an  annota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nterface segment  describing all variables and 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procedures, and licensing and  registration information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OMPLETELY BEFORE ATTEMPTING TO USE BTRE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ee4  has  been  designed  to  be as compatible as possible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olbox, but it  is not  a modification  of Borland's 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 is a whole new set of procedures and functions using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face, but a wholly different memory storage  technique.  BTr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pre-defined constants or initializaton sequence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, including the index page  stack, is  created as 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ximum  flexibility, the BTree4 routines will not ha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O or heap full errors.  If an error is detected, the glob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OK'  is set to false, and the global integer variable 'IOErr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the IO error code.   If the  error was  caused by  the un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heap memory, 'IOError' 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IO  errors  must  be  resolved  by the programmer, howe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s can usually  be  resolved  by  the  use  of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Mem'   in   conjunction   with   the   global  variable  'MaxPageM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PageMem' should be set by the programmer to  the maximum  amount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 will be allocated for the index page stack.  If the pag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ceed this amount of allocated memory,  little used 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from memory until the page stack is again under the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that the amount of memory available will never 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in 'MinPageMem', and the stack size will never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that  value; thus,  'MaxPageMem' should  always be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PageM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'MaxPageMem'  and 'MinPageMem'  can be dynamically as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operation of the program.  If more  dynamic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the  page  stack  can  be  reduced in size by reduc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PageMem' (and 'MinPageMem', if necessary) and then calling CheckM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 parameter.  The only restriction is that 'MinPageMem'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one page from each  level of  the tree, 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 the  page  stack,  each open data file an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or itself an IO buffer equal in size to the file's rec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 index file  allocates an extra page buffer which i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ffers are de-allocated  only by  closing the  associated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 for index  files is  equal to  5 + (number of keys per p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length + 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copy  of  the  BTree4  interface  section,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significant variable annotated as to its fun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-,V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tree4;                      { VERSIO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Copyright (c) 1988 by W. Lee Pas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tring  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array    = array [1..8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Ptr     = ^Pag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ListPtr  = ^Key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(F     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   : array [1..26] of byte;        { reserved by TP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Free,         { the first available record in the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Free : longint;   { the number of record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refore available for us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Length  : word;      { the length of records in thi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rPage,            { if an index file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keys which may be put on a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Length  : byte;      { if an index fil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gth of a ke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Page  : longint;   { if an index file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which is the root pag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: array [1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: ^BufArray);{ pointer to a buffer on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with this file,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cal to the record leng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File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    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Page  : PagePtr;           { a pointer to the root pag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in memory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ize,                       { the size of a key recor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p, for keys in this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ize  : word;              { the size of a key,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record pointer, in this fil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ge  : Pag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Key   : KeyLis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e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Buffer: ^BufArray;        { pointer to a buffer on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with this file,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entical to the record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used for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packing pages to an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and memory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Like Borland's Database Toolbook, each file use by BTree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either as a DataFile or an IndexFile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ader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ge,                     { these two pointers link the pag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Page,                     { into a two-way linked l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time a page is used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 at the head of this lis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Page,                   { a pointer to this page's pa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should be in memory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Page : PagePtr;        { a pointer to a page on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keys grea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s on this page, if in memor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Rec,                   { the disk record numb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goes in GreaterPag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Num      : longint;        { the disk record number of this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tr     : ^IndexFile;     { points to the fil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which this page comes from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Key,                    { the key record from the pa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contains the key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ater than all the ke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if this pointer is n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go up another page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possible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ist,                      { pointer to the first key on p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d     : KeyListPtr;     { pointer to the last key on pag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OnPage  : byte;           { the number of keys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list and on the pag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List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Key,                      { these are the link pointers for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Key     : KeyListPtr;     { list of key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Page  : PagePtr;        { a pointer to a page on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keys less than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is page, if in memory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Rec,                    { the disk record numb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goes into LesserPag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  : longint;        { the data referen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key which usually is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be, the record number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 data file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: MaxString;      { this is the key.  Although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a string of length 255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available is only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length specified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MaxPageMem  : word = 16384;     { Maximum memory which will b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ted for the page stack -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variable is dynami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justed by a calling program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ageMem  : word = 2048;      { Minimum heap mem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 for the page s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 should be at leas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 of memory required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from each level of the tre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page, each with its full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t of keys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 : boolean;          { status variable, true if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ll, false otherwise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Error     : integer;          { if an IO error occured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contain the error number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e error is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File (var DatF  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Len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creates a new data file named 'FileName'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length of 'RecLen.'   Note that 'RecLen' is declared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thus the maximum record size allowed for a BTree4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535 bytes.  Because of possible inaccuracies in coun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variables it is recommended that programmers us the 'siz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ass the record length.  The specified recor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header in record 0, and will always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.  The minimum record length is 16 bytes and if 'Re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is, a record length of 16 will be used.  If O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File (var DatF  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opens the fles specified by 'FileName' a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the file to the variable 'DatF.'  Note that unlike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olbox, no record length is passed, as the record lengt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the file, and is extracted when the file is opened. 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fer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takes 'RecLen' number of bytes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 and writes it to the file as record number 'RecNum.'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 is not large enough to fill the disk record, extr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written.  If OK is false 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c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fer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add a record to the file 'DatF'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variable 'Buffer.'  'RecNum' will retur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dded.  The new record may be at the end of the file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As records are deleted from the file they are not phys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 are simply put in a list of available records, and when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he most recently deleted record is used.  The fre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 linked list which uses the first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record.  It is recommended that these four bytes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is use, so that a non-zero number in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a free record, and a zero value would indicate 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useful both in "packing" a data file, and in re-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.  If OK is false upon return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fer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reads the record number RecNum from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 DatF and places it into 'Buffer.' 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insure that the variable passed as 'Buffer'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ll the data, otherwise the procedure will possib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ther variables.   If OK is false upon return, an I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places the record specified by 'RecNum'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ecords, and fills the first four bytes of the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FF.  The next time a new record is added to the fil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le list will be used, and overwritten.  If O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an IO error has occur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ile (var DatF : 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updates the file header information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is closed even if an IO error occ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header information.  The information remains, of cour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, until it is re-used, and may be extracted 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.  If OK is false up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Len (var DatF : DataFil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Similar to the Database Toolbox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DatF, both used and available.  This function is equivi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ize (DatF.F)" which can be used alternatively with 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dRecs (var DatF : DataFil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Included primarily for compatability with the Database Toolbo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number of used (non-available)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ctionally equivilent to "FileSize (DatF.F) - DatF.NumberF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Index (var IdxF   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   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PerPage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create a new index file named 'FileName.'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ocedure MakeFile, but instead of spec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programmer specifies the maximum length of a key ('Key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number of keys that can be placed on one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calculate the record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+ (KeysPerPage * (KeyLength + 9)).  In addition to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, this procedure initializes other data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file.  Note that unlike the Database Toolbox it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indicate if duplicate keys are allowed, as duplicat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wed in BTree4. If OK is false upon return, an I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Index (var IdxF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opens the index specified by 'FileName' and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certain necessary data elements.  Note tha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not required as this information has been sav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 0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Mem (Need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checks the amount of memory on the heap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ack, and if it is greater than that specified in the glob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'MaxPageMem' plus that specified by 'Needed', little used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, are removed from memory.  If the amount need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'MaxPageSize', but does exceed the maximum available memo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ges will be removed, until the amount needed is availab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reaches 'MinPageMem'.  If the amount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available, OK will be set to false, and IOErro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1.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Key (var IdxF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fAdd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Added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places the key passed as 'KeyAdded' in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t the proper place in order.  If the length of the key pa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at allowed for the index file, the key pa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The procedure gives no warning if a duplicate key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plicate keys are always allowed.  If the data re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keys, the second one is not added, otherwise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liminate duplicate keys you must use the Find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a key.  If OK is false upon return, an IO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searches the index file for the FIRST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ught.  If the length of the key passed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e index file, the key passed will be trunc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found OK will be true upon return.  If OK is false and 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zero then an IO error has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arch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Similar to FindKey, this procedure searches the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which is equal to OR greater than 'KeySought.'  'KeyS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value of the key found, and RefFound will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f upon return OK is false and IOError is zero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eys in the index file greater than or equal to the key sough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find the next key in the file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arch procedures.  This procedure is us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arch of index file.  To set the file 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cedure ClearKey.  After adding a record, a call to N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key immediately after the key added.  'KeySough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f the key found, and RefFound will return it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 If upon return OK is false but IOError is zer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ached.  Another call to NextKey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rst key in the index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find the key in the index file which 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he key last referenced.  This procedure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sequential search on the file.  To set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use the the procedure ClearKey.  After adding a record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Key will find the key immediately prior to the ke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Sought' will return the value of the key found, and Ref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reference.  If upon return OK is false but IOErro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has been reached.  Another call to Prev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will return the last key in the index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 (var Id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sets the current index file positio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nd) of the index file.  After calling clear key a call to Ne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irst key in the index, and a call to Prev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 in the index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Key (var IdxF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   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This procedure removes a key from the index file,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AND 'DataRef'.  The double check is required because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in the index file, but not duplicate keys with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f the deletion of a key causes a page to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sPerPage' divided by two keys on the page, the page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bling.  If all keys are removed from the entire index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leted, but will exist with only the header recor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Index (var Id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update the header information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specified.  In addition, all pages currently in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 from this file are purged and the memory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Like CloseFile, the file is closed even if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uccessfully saved, and an examination of the Fil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save the information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ink (var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T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is a special bonus.  Unlink is used to mainta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of records on the heap, where the first fou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a pointer to the next record, and the next four b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record.  The three parameters pas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; 'Link' is a pointer to the record to be unlinked; 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er to the head end of the linked list; and 'Tail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tail end of the list.  Calling Unlink remove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Link' from the linked list, re-establishing all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the head pointer or tail pointer if necessary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in 'Link^' are affect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ee4 is  shareware, which  means that it, like most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 so long  as no  consideration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 except a  copying and  media charge  not to exceed $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st of the means of distribution (i.e., diskette)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 program of  value to  them should  consider sending 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-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ending a donation of $25.00 or more are registered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grades and modifications to this product, and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ource code and future updates, upon request, for  the cos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 postage.   Non-registered useres may not incorporate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ny  commercially  distributed  software,  including  sharewa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 so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Tree4 is  a copyrighted  program, and  is protect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each of its several states.  A  licence is 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 persons to  use this program according to the term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 All programs which  incorporate all  or any 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include the following phrase both in the source code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program Copyright (c) 1988 by W. Lee Pa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, and by its use each person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s  and  conditions  of  this  license, and acknowledges that W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y and Pass-Key Software have  made  no  warranties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concerning  the  performance  of  this software,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comments,  suggestions, information  regard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donations and registration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-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MacArthu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  8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 your modem  to call The Motherboard, (801) 485-7211, 8 data, 1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300/1200/2400 baud, 24 hours/day, 7 days/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so looking for a job in the data processing field, an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 of my programming skills.  If any employers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me as an employee, please contact m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