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L O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CLOCK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CLO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FREE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BY THE AUTHOR, AND ALL RIGHTS AND OWNERSHIP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YOU MAY USE IT, COPY IT, AND GIVE IT TO ANYBOD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Cl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l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s a useful tool that allows you to get an eye on the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. You just hit a key combination and the tim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screen. For you who don't have a watch or a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, Clock is for you. Clock supports all video text mod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hi resolution super VGA ones, and will displ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n the upper right corner. Clock allows you to select an 'ala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will warn you with a ring when this time will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of all, Clock only needs 496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needs a 286 in order to work well, since earlier PC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l Time Clock. You also need 496 bytes fre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resident, Clock displays the system clock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screen. If you selected a non permanent 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the resident routine at any time pressing Ctrl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clock displayed. To select an alarm tim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given in the Command line options section, for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hich sets the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 be called with several options on its command 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ere presented and explained. Clock doesn't care of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. These options can be browsed by typ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display a short help with all avalai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nd a brief description of what they do. To remove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. If Clock can't unload itself, i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You can select a permanent clock, that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on the screen continuously, even if the hotkey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oose this by typing the fo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stands for 'Permanent'. This option may hide some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programs, so it should be used cautiously. You can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to warn you with an alarm at a cetain time. To do this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stands for 'Alarm'. hh:mm:ss represents the time in hours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. You have to specify two digits for each compon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alarm to be triggered at 4pm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16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tem clock will reach the alarm time, the sel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ppen. The default behavior is a bell ring. Noth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Clock from disturbing other application's scree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hoose to reboot the computer at alarm time, instead of r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hh:mm:ss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stands for 'Boot'. You may choose a warm or a cold boo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W' for warm or 'C' for c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hh:mm:ss -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Ahh:mm:ss -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o perform a warm boot, that skips memory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 initialization. Note that if you choose the boot feature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544 bytes in memory instead of 496, because 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re space for the code to warn disk caching programs so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ccurs. If you only want to know what time it is withou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in memory, you ma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stands for 'Non resident'. Clock will display th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ing resident in memory. This option would be quit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ke batch programs where you want to display the tim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waits for a new time to be entered, or at least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ressed. You can redirect the output to the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message will not be displayed and the tim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't set an alarm time if you use the 'N' swit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't redirect interrupts to its own code, as it it flush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 when it finishes. Setting an alarm time will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only without use of the 'N' switch. Finally,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ystem time, in case the CMOS battery got weak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stands for 'Time'. The CMOS will be loaded with the ne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To select the messages language, use the 'L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-L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ed languages are English (default), Frenc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Real Time Clock Power Supply is low 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lock has detected that the battery is weak. You shoul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in order to keep your PC working well. Keeping this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cause loss of data in the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lock can't be uninstalled 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As this message says, another program has hooked an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lock. Unloading Clock would then crash the syste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rogram that hooked the interrupt, unload C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lock not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requested Clock to unload itself from memory, but Cloc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tect any copy of it in memory. If there is on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a program hooked the multiplexer interrupt and did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th it, so Clock doesn't receive requests any mor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is a multiplexer conflict, if another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ultiplexer identification. This is very unlikel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ppen. Try to remove some of your resident program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lock is already resident in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tried to load Clock more than once, and it sens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py of it in memory, so there is no ne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Clock in memory. If Clock is not installed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plexer conflict, as some resident program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ultiplexer identification. This is very unlikely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. Try to remove some of your resident progra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or flames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 (no check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1  April 23rd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 September 12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, with english,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1  August 19th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August 6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signal disk caching programs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ot, and let them flus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warm or cold boo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July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to chang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boot possibility a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accept hours in range 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ly 3rd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