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ow to register JSPELL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license and volu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terna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, $ means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 regarding to registration should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bove address, or email 73072.3651@compuserve.com, or 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528-8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How to register JSPELL 2.05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o register JSPELL 2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rder from PsL [Public (software)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credit card (Visa, MC, Amex or Disco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single license of regular version ($27 +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:  1-800-2424-PsL or 1-713-524-639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1-713-524-639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71355.470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send the order form at the end of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L, P.O.Box 35705, 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the diskette type, 3.5"(720K) or 5.25"(1.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der from CompuServe (SW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the Lit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mpuServe account, and have mailing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, then you can use the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by Go SWREG (Registration ID# 1970).  The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JSPELL will be sent to you, and $13.50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check or money-order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send an appropriat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gether with th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r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      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  $ 4.00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5.00   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8.00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TeX users.  (No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  $ 1.00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1.50   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2.00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egistration benef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ster diskette.  Professionally printed an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 by LaTeX. Fully indexed.  70 pages.  (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the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ree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      73072.3651@compuserve.com  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/Fax  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ow-cost update of future versions of JSPELL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, Appendix B. for the improve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onus program: A free copy of PASCII v2.x,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nting utility featuring header/footer, p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, time/date of printing, time/dat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/two-sided printing, line numbering, left margin (ev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side), top margin, bottom margin, line-breaking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filenames, FormFeed character (ASCII cod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ite license and volume disc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must be mad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n = # of machines on which JSPELL is to be installed,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s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2  - 5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6  - 20 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21 -         $10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if you want to place an order for 10 cop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27.00  for the master copy (diskette and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4.00 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26.00  for the license (10 - 1) copies x $10/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7.0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and volume discount pricing include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the diskette and manual up to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supply extra copies of the distribu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manual at  an  additional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.00/ea (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ternational ord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contact PsL using your credit card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check or money order drawn on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to the author. (In case the total order amount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 U.S. dollars, then any currency convertible to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SP Ombudsman Stat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, Muskegon, MI 49442-9427 USA, FAX 616-788-2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uServe message via CIS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FOR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ingle copy order from PsL (regular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ingle copy order from the author (regul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ingle copy order from the author (Li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ite license or volume discount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1) Single copy order from PsL (Credit card only)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residents must contact PsL for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5 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[ ]   Master [ ]   Amex [ ]   Discov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2) Single copy order from the author (regular version)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5 .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3) Single copy order from the author (Lite version)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5 (Lite version)..............................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 that can produce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and low-cost upgrade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A free copy of 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1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1.5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2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5 L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use the TeX-ability of J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ite license or volume discount order from the autho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5 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multi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 = n ...........................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 - 1) x (unit price) ........................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ditional manual/diskettes x $10.00 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site/multi-user registered copies of JSPELL 2.0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name (ONLY if site license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