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valid lines for inclusion in the CONFIG.G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proper parsing, start the line in column 1, and do no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 after the equal sign (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lines beginning with asterisk are considered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_CHILD  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 (the default), descriptive text is enter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DFD diagrams to describe input and output flow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ECTRATIO =AR_Y / AR_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says AR_Y y pixels are as large as AR_X x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Processes, Externals, and Stores be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(or not) when renam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y to make objects be of fixed size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SIZ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is used by VGA users if they wish to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ation of palette and DAC register values. 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have been shown to improperly modify these valu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triment of some cards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BORT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confirmation (or not) for an AB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CHANGE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a Save Diagram message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not) whenever the user requests to leave a diagram with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EXIT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confirmation message be pos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) when the user requests to exit G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FLOW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the user be prompted (or not)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ow is delet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OTHER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the user be prompted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Store or External is delet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PROCESS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the user be prompted (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 Process is deleted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PEED =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the coarse cursor move X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 and Y pixels vertically per appropriat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2 pairs of numbers are provided, the first affects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, and the second affects the coar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PATH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a particular project director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before beginning work.  This option does NOT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NFIG.GED is read from.  It can be overr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by using the -P option.  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=editor-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a particular editor be invo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ing Minispecs.  The default is EDLIN.  If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ing the editor is on the PATH, no disk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need be provided.  This choice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ommand lin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al and detailed error messages will be logged to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s information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OLOR 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tatement requests that the color number n be used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bject.  The range of numbers and their meanings i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d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LTA =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LTA =(dx, 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DELTA =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atement requests that when the ENLARG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on the object, it will be increased by thi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TA is also used in AUTORESIZE.  This value is given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ANGE =(minX, minY) (maxX,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NGE =(minX, minY) (maxX, max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ANGE =minRad max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and maximum dimensions in worl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XT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requests that no rules restricting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D objects be enforced.  This setting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diagrams that will be using ANAL or the DD t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rsable dictionaries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is recommended for approaches like Shlaer &amp; Mellor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require heavy analysis tools, or for draw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, such as S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mode--system dependent: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line is present, will NOT use mouse even if a driv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ODE 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ine is present, the printer mod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d value, which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example: Epson output only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ow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2: Use per-video-mod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1: Use INT5 for printscreen.  This is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: 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: 12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: High speed 120 dpi (default for video modes 17-18,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: 24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: 8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: 72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: 90 dpi (default for other video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line is present, the print routine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iven device name for Epson 9-pin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can be a printer port (LPT1, LPT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ACKGROUND=Black_or_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ne requests that the background col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D screen be printed either as black or wh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.  The default is white, which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hat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CONTEXT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 (the default), this statement request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diagrams no processes be created or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FLOW    =ON_OR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on (the default), this statement requests that 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force the rule that every flow must have one end on a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LOR =Color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=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initial verbosity level.  This level determines what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 for errors.  Currently defined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Very little data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Errors in diagrams will be displayed with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+</w:t>
        <w:tab/>
        <w:t>Some informational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=A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scan code nnn to invoke action ACTION-CODE.  Key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and CANCEL cannot be redefined (for safety).  The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determined by using the application KB. 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CII character set will have scan codes equal to thei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.  Other characters are system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ctions.Doc for a description of these code wor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