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OWCHARTER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 J. C. Jus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CHARTER Overview .................................  1-1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files ....................................  1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FLOWCHARTER Install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itialization .......................................  2-1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execution ................................  2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ER Command Options ..........................  2-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lowchart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wchart Command Structure ..........................  3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lowchart Commands ...................................  3-2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Format Commands ..............................  3-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FLOWCHART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ror Messages .......................................  4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TRODUC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ER OVER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urpose of a flowchart is to provide  a  method  of  dis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lex  procedures  or events in a graphical manner using stand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mbols which are easy  to  understand.  The  most  common  use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s  is  in  the design of complex computer programs. 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s show the basic design of the program independent of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 language  in  which  they will later be written.  In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,  other programmers can translate the design  into  the 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using the flowchart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ER is designed to provide a programmer with the capabil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 easily  produce flowcharts using simple commands which are t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nslated into the actual flowchart symbols and output  to  a  d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rix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method  allows flowcharts to be easily updated as the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 changes and eliminates the tedious job of  drawing  and 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 flowcharts while maintaining up to date drawings.  Upd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corrections are made to the flowchart using  any  standard  t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er such as Word Star, PC Write etc...  and then re-print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al effor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LOWCHARTER was developed for use on the IBM Personal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any compatible such as the PC XT, PC AT,  Sperry PC,  etc.. 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son FX-80 or compatible dot matrix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 software  is  user-supported  software  and  copies  of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ette  (but  not of the printed manual) can be freely copi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by anyone who wishes to do so. Because of this, FLOWCHARTER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o respond to the requests of its users.  If you feel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 has  benefited  you  or  or  you  wish to recieve th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revision,  we encourage you to register for your own  cop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costs $25 and provides you the following benefit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FLOWCHARTER manual    *  FLOWCHARTER support for a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rrent FLOWCHARTER diskette  *  Telephone support for qu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for your copy send $25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J Enterprises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133 Thomas Circle, Burnsville, Mn. 55337 612/890-54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, COD,  Minnesota residents add 6% sales t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ntity discount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you  have  any  comments  concerning  FLOWCHARTER they w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atly appreciated and can be sent to the above address. Right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rcially market this software remain with the programm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d with the FLOWCHARTER program is a number  of  other 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 enable  it  to  be used with different printers or a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to tailor the program to their specific needs.  The 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  contains  a  brief description if each file supplied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ER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.COM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is the actual FLOWCHARTER executabl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DVR.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ile  contains  the  printer  driver  to  be  used  by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ER program (see 2-1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DEMO.FL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file contains a sample flowchart,  which can be  print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LOWCHARTER  program,  and  demonstrates the various op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file  contains  the  document  explaining  the  FLOWCHAR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gram and its opera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WCHAR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using the FLOWCHARTER  program  you  should,  for  your  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tection,  make  a  working  copy of the distribution disk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ed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the FLOWCHARTER program can be run you must copy the prin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 for  your printer into the file called PRINTDVR.000.  Ref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age 1-2 for the descriptions of each printer driver. Locat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iver for your printer (all drivers end with the  extension  .DV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 enter  the  following  command replacing the XXXXXXXX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driver for your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XXXXXXXX.DVR PRINTDVR.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the  FLOWCHARTER  program  is  started,  it  search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DVR.000 file in the current directory.  If  the  file  is 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ted in the current directory,  the path must be specified u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STALL program  (see  4-1).  This  will allow you to pla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ER  program  and  the  printer  driver  in a common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ER EXECU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section  describes  operation  of  the  FLOWCHAR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and assumes that the FLOWCHARTER program (FLOW.COM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driver (PRINTDVR.000) are located in the current director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 the  file  PRINTDVR.000  can not be found the following mess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inted and the program will termina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DVR.000 File not found!! --- FLOWCHARTER Program termin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un the FLOWCHARTER program enter the command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WCHARTER program should now be running  and  displaying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llowing prompt on the third line from the bottom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low  the prompt line are 2 lines showing all of the single let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 commands possible.  Each command is executed by pres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osponding letter.  If a command requires more information (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ilename) another message requesting the needed informatio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above the prompt line.  Any other  information  or  err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are also scrolled onto the screen above the promp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WCHARTER program processes two types of files.  The fist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 the  flowchart  commands which are used to plot the actu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wchart symbo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  #.$H EXAMPLE OF A FLOWCHART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P PROCESS BOX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D DISPLAY SYMB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.$E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second type is a batch file which contains FLOWCHARTER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.  This file can be used to load the  Plot  Queue  with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 of  flowchart files which are to be plotted.  This file typ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have a filename extension of (.BAT)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(Add DEMO.FLO file to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.F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     (Add DEMO1.FLO file to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MO1.F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       (List Plot Que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     (Plo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LOWCHARTER program is first started it searches for bat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AUTOFLOW.BAT and starts executing it.  This file can  be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  a  flowchart  file which initializes the FLOWCHARTER defaul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such as margins, position of title, etc.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ER COMMAND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 "A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WCHARTER program is capable  of  printing  any  number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  files by (A)dding the names of all files to be prin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Plot Queue using the (A) command option.  To enter a 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press "A" and the 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Filename &gt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 enter the name of the flowchart file to be printed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a file name with a drive (like C:DEMO) or an extension  (lik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MO.FLO).   With  DOS  2.00  you  can  also  use  a  pathname  (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\TEST\DEMO.FLO  ).   FLOWCHARTER  uses  standard  DOS  file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s.  However, the entire file name must not be longer th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0 character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  optional  field follows a flowchart filename which is us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y the first and last sheets of the flowchart to be prin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(/) must seperate the filename,  first sheet number,  and  la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number.  If  this field is ommited all sheets are prin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following example, only sheets 2 through 3 of FLOWDEMO.FL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prin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Filename &gt;FLOWDEMO.FLO/2/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LOWCHARTER program searches for the filename entered 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 is  entered  into  the  Plot  Queue and if the specifi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nnot be found the following message will be displayed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OT FOUND..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PTION X (Exit FLOWCHARTER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X causes the FLOWCHARTER program to  be  terminated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returned to DO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 P (Process Plot Que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 P  causes all flowchart/batch files entered in the P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 to be plotted/executed.  As the Plot  Queue  is  process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lower  three lines of the display is replaced with a runn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tatus showing the name of the file being  processed,  the  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ing  printed,  the  total number of sheets to print, 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files in the Plot Queue left to process,  and the tot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 of  flowchart  errors  and warnings printed for 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cessed so far. The format of the running status is as follow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ting................... FILENAME.EX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rinting sheet...   1 of   4     Error Count......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t yet Plotted......   0            Warning Count....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 any  key while the Plot Queue is being processed ca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message to be displayed and allows  you  to  ei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rminate or continue processing the files in the Plot Queu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Abort (Y/N)?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 is pressed,  the current file being processed is termin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removed form the Plot Queue and the  cursor  returns 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mpt  line  and  waits  for  another  Command  Option.  If N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, processing continues where it left off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PTION S (Scan Plot Queu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S causes all files entered in the Plot Queue  to  be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ned  for  any errors.  When initiated the following promp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Scan Mode...(1 = Scan &amp; Printout   2 = Scan) &gt;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"1" is selected,  all error messages will be outputted to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r  and the screen as the flowcharts are scanned.  If "2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ed all error messages will be output to the screen 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the Plot Queue is processed,  the lower  three  lines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 is replaced with a running status showing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being processed,  the sheet being printed,  the total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sheets to print,  the total number of files in the Plot  Que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 to  process,  and  the total number of flowchart erro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rnings printed for all files processed so far.  The  forma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unning status is as follows: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ting................... FILENAME.EXT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printing sheet...   1 of   4     Error Count...... 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not yet Plotted......   0            Warning Count....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any key while scanning causes the following  message 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 displayed  and  allows  you  to  either terminate or continu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anning the Plot Que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*Abort (Y/N)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 is pressed, scanning is terminated and the cursor returns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rompt line and waits for another Command  Option.  If  N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, scanning continues where it left of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 the  command  option "P",  files are not deleted from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 Queue as they are processed so  when  scanning  is  comple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y can be plotted without re-entering the filenam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2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OPTION Q (List Plot Queue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following  command option allows you to verify the filenam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sheet limits entered in the Plot Queue.  Each filename lis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preceded by a number which represents the order the fil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ocessed.  This number is also used if you want to  delete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 from  the Plot Queue.  (see Command Option D).  To li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ot Queue press Q  and  FLOWCHARTER  will  print  all 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ly in the Plot Queu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TEST.BAT               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\TEST\DEMO.FLO          PAGES 1 -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3     DEMO1.FLO               PAGES 1 -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4     DEMO2.                  PAGES 1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PTION D (Delete filename from Plot Que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Command  Option  allows you delete a filename from the Pl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ueue.  To delete a filename from the queue  you  must  know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of the filename in the Plot Queue.  To find this, lis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ot Queue by pressing "Q" (List Plot Queue command)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\TEST\DEMO.FLO          PAGES 1 - 9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DEMO1.FLO               PAGES 1 -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3     DEMO2.                  PAGES 1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press "D" and the following message will be display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NUMBER OF FILE TO DELETE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w enter the number of the  filename  to  delete  from  queu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example: Enter 1 to delete \TEST\DEMO.FL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2 to delete DEMO1.FL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 you  deleted  filename number 2 then listed the Plot Queue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uld now be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1     \TEST\DEMO.FLO          ALL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2     DEMO2.                  PAGES 1 -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LOWCHAR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 COMMAND STRUCT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LOWCHARTER program automatically generates  three  columns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  symbols which fit on a standard 8.5 x 11 sheet of pap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chain of flowchart symbols takes more  than  1  column,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 column  ends in a numbered circle and the next column begi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same numbered circ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connecting circles going to another sheet will be indicated 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riting  the  word "SHEET" and the coresponding sheet number. 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sheet will automatically be numbered by placing  "SHEET  __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__" in the lower right corn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s are generated by creating a text file which contain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  commands  which  are  used by the FLOWCHARTER program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  the  individual  flowchart  symbols.   This   file   can  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/edited  using  any  text editer such as Wordstar,  PC 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tc...  Each line in  the  flowchart  file  may  contain  only  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lowchart command and consists of the following three fields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:  This field is optional but must begin in column 1 if us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label may contain any characters to a maximum  of  10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 the  label  field  is used,  a space must separate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 and the command field.  When the FLOWCHARTER find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,  a numbered connector circle is generated with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 printed to left of the circ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: This  field  must  begin  in  any column except 1.  It ca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tain any legal flowchart comm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ent:  This  field must follow the command field and consists o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string of characters to be printed with the  flowcha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ymbol specified in the command field.  If all the commen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es  not  fit  on  one  command  line,  the  continuatio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haracter (;) must appear at the end of that line and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next  line  must  contain only a (.$) in the Command fie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d  the  remaining  text  in  the  comment   field. 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LOWCHARTER  program automatically divides the text str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fit in each  flowchart  symbol.  In  the  case  of 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est/Decision   symbol   the   text   is   centered   bot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horzizontally and vertically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OWCHART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ollowing  section  describes  all  of  the flowchart comma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and examples of how they can be used.  The examples  u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 contained  in  the file called FLOWDEMO.FLO supplied with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.  This file can be printed before this section is  read 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to make the examples easier to understan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 OF CODING (.$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H command is used to start (or Head) a  new  flowchart. 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uses a terminal symbol to be drawn at the top of a new she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ignate  the  entrance to the flowchart.  If a label is pres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will be printed inside the terminal symbol.  If  there  is 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,  "ENTER" will be printed instead.  The text in the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is used as the title of the flowchart and is printed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 left corner of the  sheet.  The  title  may  be  up  to  9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 in length and will be printed on all sheets until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 ends or another #.$H command is encounter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BOX (.$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P command is used to draw a process box symbol.  The norm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size contains four lines of  twelve  characters  from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 field.  If  the comment field consists of more than f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,  the box is increased in hight to accommodate  up  to  t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of tex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COMMENT IN PROCESS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 (.$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#.$L  command  is  used to draw a listing/documentation symbo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ormal symbol size contains four lines of  twelve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comment  field.  If the comment field consists of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n four lines,  the symbol is increased in hight to accommo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 to ten lines of tex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L THIS IS A LISTING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BOX (.$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S  command  is  used to draw a subroutine box symbol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can contain a maximum of four lines of  twelve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 comment  field.  Since  the  subroutine  may have m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coding elsewhere in the  same  set  of  flowcharts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 can  be  labeld  by  placing  the label of the subrout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 (/) as the first word in  the  comment  fiel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can be a maximum of ten characters and will be printed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and to the left of the subroutine symbol.  The word "SHEET"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 by a sheet number will be printed just above an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.  The sheet number is the sheet  where  the  label  o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ailed  coding  is located.  If the label is not locat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flowchart file a question mark will be printed instead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heet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S SUBLABEL/ COMMENT IN SUBROUTIN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ATION BOX (.$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W command is used to draw a  preparation  box  symbol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 can  contain a maximum of four lines of twelve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comment field.  Since the preparation routine  may 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 detailed  coding  located  elsewhere  in  the  same  se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s, the symbol can be labeled by placing the labe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paration routine followed by a (/) as the first  word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 field.  The label can be a maximum of ten characters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printed just above and to the  left  of  the  prepa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.  The  word  "SHEET"  followed  by  a sheet number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just above and to the right.  The  sheet  number  i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where the label of the detailed coding is located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not located in this flowchart file a question mark 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inted instead of the sheet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W PREPLABEL/ COMMENT IN PREPARATION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/OUTPUT BOX (.$I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I  command is used to draw a input/output box symbol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can contain a maximum of four lines of  twelve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 the comment field.  Since the input/output routine may ha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detailed  coding  located  elsewhere  in  the  same  set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s, the symbol can be labeled by placing the labe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put/output  routine  followed by a (/) as the first wor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field.  The label can be a maximum of ten characters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 be  printed  just above and to the left of the input/outp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.  The word "SHEET" followed by  a  sheet  number  will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just  above  and  to the right.  The sheet number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where the label of the detailed coding is located.  If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is not located in this flowchart file a question mar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rinted instead of the sheet numb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I INOUTLABEL/ COMMENT IN INPUT/OUTPUT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.$J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J command will cause a jump to the label specified  in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field.  The specified label must exist within the cur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  file.   The  .$J  command  draws  a  connector  circ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aining a FLOWCHARTER generated  number  with  the  label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  number of where that label is located printed to the r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circle.  On the sheet where the label is  located  an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or  circle  is  drawn  with the same FLOWCHARTER genera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  If the label is located on the same  sheet  as  the  .$J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the word "SHEET" will not be prin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J LAB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(.$C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C  command  draws a comment symbol which can contain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n lines of eighteen characters  from  the  comment  fiel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ze  of  the comment bracket expands to accomodate the amount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ex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.$C THIS IS THE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(.$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M command prints a message or note of up to ten 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bove and to the left of the next flowchart symbo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.$M MESSA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(.$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T command draws a test/decision symbol which can contain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three  lines  of eight characters.  If more than two branch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required,  the number  of  branches  required  are 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 following the #.$T as part of the command field.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nch  alternatives/conditions  are  specified  using  the  #.$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THIS IS A TEST SYM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3 MULTIPLE BRANCH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fault  conditions  occur when using the .$T command withou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.$A command.  When not using the .$A command,  tests are  assu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 have  two  alternatives/conditions  associated  with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,  "YES" (test passes) and "NO" (test fails).  When  a  .$J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or  .$E command follows the .$T command the word "NO"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to the right of the test symbol and  the  word  "YES"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 below the test symbol.  If followed by a .$J command,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nector symbol and the label specified in the comment fiel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J  command is printed to the right of the test symbol.  I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ed by a .$E command, a end of coding symbol is drawn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ight of the test symbol with the text from the comment fiel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E command printed inside the end of coding symbol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field of the .$E command is blank the word "EXIT"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 instea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GOO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J GOO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.$T BAD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ODONE #.$D DISPLAY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.$T command is not followed by a .$A,  .$J  or  .$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 "YES"  is  printed  to the right of the test symbol and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ord "NO" is printed below the test symbol.  A  connector  symbo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 drawn  to the right which branches to the point follow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xt flowchart symbo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RINTER OFF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IN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GET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(.$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A command is used to specify the  branch  alternatives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test  symbol.  This  command  must  directly follow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$T) to which it applies.  The format for the comment  field 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A command is 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A Alternative,Label Alternative,Label etc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ernative can be a maximum six characters and specifie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ranch  condition out of the test symbol (for example,  YES,  NO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ASS, FAIL,  etc.).  The label can be a maximum of ten charac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specifies  the  destination  for the associated alternativ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 must exist elsewhere in the current flowchart fil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wo labels are specified in the .$A comment field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  with  a  label  is  printed to the right of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,  and the second alternative and label are printed  below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  alternative  produces  a  connector  circle  containing 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ER generated number and the label and sheet number 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  is  located.  If  only  one  label  is  specified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  with  the  label is printed to the right of the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.  The alternative without the label is printed  below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st symbol allowing a continous flow of symbo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s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ASS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,BRANCH1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OCESS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PASS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,BRANCH2 NO,BRANCH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1 #.$P PROCES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NCH2 #.$P PROCES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multiple branches were selected by the previous .$T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ie #.$T4),  the number of alternatives specified in  the 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 of  the .$A command must equal the number specified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#.$T command.  Also,  more than 2 alternatives cannot b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out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.$T4 BRANCH 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.$A CODE=4,ROUTINE4 CODE=3,ROUTINE3 CODE=2,ROUTINE2 CODE=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1 #.$S FUNCTION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2 #.$S FUNCTION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3 #.$S FUNCTION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4 #.$S FUNCTION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 the  .$A  command is used with two labels unspecified,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alternative without a  label  is  printed  below  the  t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 and  the second alternative without a label is prin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and branches to  a  connector  symbol  after  the  nex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lowchart symbol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DATA READY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 YES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#.$P GET DATA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P PROCESS ANY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ND OF CODING (.$A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AE  command is used to generate an end of coding symbol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right of the  test  symbol.  This  command  must  immediate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  the #.$T command to which it applies.  The format fo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ent field is the same as the .$A  command  except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ernative  appears  to  the  right  of the test symbol and it'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is printed inside the end of coding symbol.  If 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omitted, the word "EXIT" will be printed instea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T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AE YES,HAL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.$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 .$D  command  draws a display symbol which can contain up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 lines of eight characters from the comment fiel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: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D THIS IS A DISPLAY SYMB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CODING (.$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E command indicates the end of the  current  flowchart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aws  the  end  of  coding/terminal  symbol  which can conta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ximum of ten characters from the comment field.  If the comm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  is  blank  the word "EXIT" will be printed in the termina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ymbol instea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format commands do not generate any symbols,  but allow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e defaults for margins, positioning of text, and ad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ext.  Once changed,  the new values remain in effect unti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t by another command.  Care must be taken when repositioning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ng  text so as not to write over any existing text on the pag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 some of the commands allow you to change the font 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xt being printed (Bold,  Expanded, etc.). 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r driver being used, only some of the 16 font types may work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uggested that the FLOWDEMO.FLO file be  plotted  which 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 text in all font types.  You can then examine the printou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which font types are available for your print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COMMAND (.$X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is used to change the margins  on  the  sheet. 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must  appear  before  the  .$H  (Head  of Coding)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ginning of the flowchart file or between a .$E and .$H comman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changed,  the new margins remain in effect until changed  b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 command.  The  FLOWCHARTER program automatically reduc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ength and number of flowchart columns drawn on each sheet s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symbols are within the specified left, right, top, and bott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mits.  The format for this command is as follows 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M L.LL,R.RR,T.TT,B.B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: L.LL  = This parameter specifies the left margin in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hes. The Default is 0.25 inch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.RR  = This  parameter  specifies  the  right  margin 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cimal inches. The Default is 0.0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.TT  = This parameter specifies the top margin in decima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ches. The Default is 0.20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.LL  = This parameter specifies the maximum length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lowchart in decimal inches from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eet. The Default is 9.4 in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elds must contain a value and  commas  must  seperate  ea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e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ITLE COMMAND (.$X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is used to change the font and reposition the  tit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nerated  by  the  .$H command.  This command must appear befo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.$H to which it applies.  The titles on all sheets  follo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command  will  be  printed  at the specified position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other .$XH command is encountered.  The format of this 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H Fx,X.XX,Y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:  Fx    = This  parameter is optional and is used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font  that  the  title  will  be  print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boldface,  condensed,  etc.).  The font type 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ecified  by  "x" and can be any value between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1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.XX  = This parameter specifies the horizontal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decimal inches from the left edge of the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re the title should be printed.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1.0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.YY  = This parameter specifies the vertical posi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 inches from the top  edge  of  the 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re the title should be printed. The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9.75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elds except the Fx field must contain a  value  and  comm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seperate each fiel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SHEET COMMAND (.$X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command is used to change the font and reposition the (SHEE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_  OF  _) on each sheet.  This command must appear before the .$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e flowchart to which it applies.  The (SHEET _ OF _) on  a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eets  following  this  command will be printed at the specif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osition until another .$XS command is  encountered.  The  form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this command is as follow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H X.XX,Y.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re:  Fx   = This  parameter  is optional and is used to chan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e  font  that the (SHEET _ OF _) will be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(boldface, condensed,  etc.).  The font ty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pecified  by  "x"  and can be any value between 0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d 15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.XX = This  parameter  specifies the horizontal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n  decimal inches from the left edge of the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 the (SHEET _ OF _) should  be  print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is 6.0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.YY = This parameter specifies the vertical position 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cimal  inches  from  the  top  edge of the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re the (SHEET _ OF _) should  be  printed.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efault is 9.75 inch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 fields  except  the Fx field must contain a value and comm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seperate each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COMMAND (.$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command  is  used  to  print additional text on each shee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nlike the other special format commands this command can 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 the  .$H  of  the  flowchart  on  which  the text is to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inted.  More than one .$XT can be used to generate the  desi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ext.  Once  defined,  the  text  will  be  printed on all shee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ing the .$XT until the next  .$XT  command  is  encounter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no parameters 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more than one line of text is to be printed,  each line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terminated with a semicolon (;).  The next line must contain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(.$) in the command field and any additional  text.  The  examp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low  would  print  four  lines  of  text  starting at positio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XT X.XX,Y.YY,LINE 1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INE 2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INE 3 OF TEX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.$  LAST LINE OF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 Fx    =  This parameter is optional and is used to 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 font  that  the  text  will  be  printed 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(boldface,  condensed,  etc.).  The  font type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pecified by "x" and can be any value  between  0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nd 15.  If not specified, the program default 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d. See  4-1 on changing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X.XX =  This parameter specifies the  horizontal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 decimal inches from the left edge of the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re the text should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.YY =  This parameter specifies the vertical position in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decimal inches from the top  edge  of  the  sheet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where the text should be 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fields except the Fx field must contain a  value  and  comm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ust  seperate  each  field.  If  no  parameters  are  specified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viously defined text is not printed on following shee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3-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T DEFAULTS COMMAND (.$X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 command  is  used  to  reset the parameters changed by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#.$XH, .$XS, .$XT, .$XM, and $XP commands to the original progra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faults.  This command  must  appear  before  the  .$H 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owchart   to   which   it  applies.   Each  parameter  can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lectively reset by entering its corresponding  letter 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  field  of the command.  The format of this command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follow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.$XR HST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H = Set Title position  and  font  to  original 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 = Set 'SHEET OF SHEET ' position and font to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= Disable printing of any specia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 = Sets  all  page  numbering  parameters  to origina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program defaul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 = Set margins to original program 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LOWCHARTER MESSAGES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 a  flowchart file is plotted each command line is scann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errors.  If any are found, the line number,  the part(s)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 line  in  error,  and  a  message  describing the error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ed on the screen above the promp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section describes all the  error  messages  that 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ted and the format of each o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&gt;TOOLONGLABEL .$P PROCESS 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EXCEEDED MAXIMUM LENGTH OF TEN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is displayed if the label starting in column one 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bel in the comment field of the .$S,  .$W,  or .$I command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ed  the  maximum  length  of  10  characters.  The firs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line number where the error occurred and  the  labe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 &gt;COMMENT TOO LONG FOR TEST SYMBOL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TOO LONG FOR SPECIFIED FLOWCHAR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is displayed if the comment will not fit with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symbol.  In the above example the comment supplied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fit inside the test symbol which can only hold a maximum of 3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s  of  8 characters.  The first line displays the line numb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line where the error was det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&gt;ENTER   .$H TITLE TOO LONG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EXCEEDED MAXIMUM LENGTH OF 9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the comment for the .$H  comman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 90  characters.  The  first  line displays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nd the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&gt;        .$M MESSAG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EXCEEDED 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the comment for the .$M  command 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nger  than  10  characters.  The  first  line displays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nd the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&gt;        .$M MESSAGE TOO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ED MAXIMUM MESSAGE 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 displayed  if  more  than  10  sequential  .$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s  are found are found in the flowchart file. 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displays the line number and the line where the error 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&gt;        .$F ILLEGAL FLOWCHAR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LLEGAL FLOWCHART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 displayed  if  an illegal flowchart command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und in the flowchart file.  The first line  displays  the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nd the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 &gt; DUP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 LAB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 displayed  if  a the label on the curren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ppeared  elsewhere  in  the  same  flowchart.   The  first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 the  line  number  and  the  line  where  the error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&gt;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NOT FOUND IN THIS FLOWCHAR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a the destination label (END)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line cannot be found in this flowchart  file.  The 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 displays  the  line number and the line where the error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&gt;         .$J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RNING--LABEL NOT FOUND IN THIS FLOWCHART BUT DOES APPEAR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a the destination label (END)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line cannot be found in this  flowchart  but  did  appea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lsewhere  in  this  flowchart file.  The first line display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number and the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 &gt;        .$P PROCES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BLE TO REACH THIS FLOWCHAR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 displayed  if  a  the  current  line  cannot 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ach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J N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#.$P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    #.$S SUB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 the above example the .$P command cannot be reached because n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bel  was  specified  and the previous command jumped around it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ine displays the line number and the  line  whe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 &gt;        .$P PROCESS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EXPECTED TO BE CONTINUED ON THIS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 displayed  if the previous lines comment fiel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ed with a (;) indicating the comment continued  on  this 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 this  line did not contain a (.$) in the command fiel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line displays the line number and the line where the 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 &gt;        .$T2, TEST SYMBOL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ANCH COUNT FOLLOWING .$T COMMAND I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is displayed if an error was detected in the bran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unt following the (.$T) command.  The first line  displays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number and the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3  &gt;  .$A  ALT1,BRANCH1  ALT2  ALT3  ALT4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 THAN 2 ALTERNATIVES SPECIFIED WITHOUT LABELS FOR PREVIOUS T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 displayed  if  the previous test command (.$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more than 2  branches  and  the  following  altern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(.$A) specified more than 2 alternatives without label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rst line displays the line number and the  line  where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rror was det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4 &gt;        .$A ALT1,BRANCH1 ALT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EST COMMAND SPECIFIED FOR THIS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displayed if the previous flowchart command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 a test (.$T).  The first line displays the  line  number 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mmand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 &gt;        .$A ALT1,BRANCH1 ALT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 message  is  displayed  if  the previous test command (.$T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d more than 2  branches  and  the  following  altern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  (.$A)  did  not specify an equal number.  The first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s the line number and the command line where the error w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tec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6 &gt;LONGA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EXCEEDED MAXIMUM OF 6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the alternative  specified  contain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re  than  six  characters.  The  first  line  displays the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 and the command line where the error was detected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 &gt;        .$XM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ARGIN COMMAND ILLEGAL IF NOT AT BEGINNING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message is displayed if the .$XM command was found af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.$H command in the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