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WIDTH.EXE                                                      Ver. 1.00</w:t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Measures character-widths in Hewlett-Packard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Width is a utility to help configure programs for propor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y spaced fonts in HP-style machines, using PCL. 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on a grid to display the widths of each character i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0/inch). If your printer requires a different unit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v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CHRWIDTH [Label] [/B[=n]] [/C=n] [/I] [/P=n] [/S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as many words as you like up to 40 chars or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=n   Sets the stroke width (boldface); must be in range -7.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"0" (normal str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  Sets standard boldface, 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=n   Sets the number of characters to display per row a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better to omit this and let ChrWidth calculat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=n   Specifies the font NUMBER. There is no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mitted, you get whatever the printer is 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    Sets the font to italic (default: not ita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=n   Sets the point size at n (default: 10 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 Tells ChrWidth that this is a bit-mapped soft fo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ase, no other parameter will have any eff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ill needs  /P=n have to  tell it the point siz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s affect merely the graph'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    Displays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Whatever you put for the font label is ONLY a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ffect on what font is actually used.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ypeface, you must use /F or set the printer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Any program that formats and prints with proportion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must know the widths of the various characters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like that come with drivers which contain tha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, but if you need to write a driver or if, like me,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ld programs which need the widths explained to them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he information somehow.  If the printer 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come with tables of character widths, the obviou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m is print out a row of each character, measu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, and calculate the width of the characters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Width makes that measurement simp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WIDTH.EXE                                                         Page 2</w:t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Hewlett-Packard or HP clone printer which uses PC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ell ChrWidth at least the point size and the typeface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 will print out graphs: rows of characters prin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lines which indicate the width per character, so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read off the widths from the graph.  Entered on the (D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WIDTH Univers /F=4148 /P=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you graphs of the Univers typeface, in 12-point, ver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, medium (0) stroke-width.  The PCL fonts are cantankerou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dth differences between plain, italic, and boldfaced fo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ifferent widths and are not calculable by any formula I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s, so you'll have to print out graphs in each t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/I if you want it in italics, /B=n specifies stroke-width: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viest is /B=7, the lightest is /B-7.  Plain /B  will g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(3) boldface, and omitting the parameter al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to "normal medium", equivalent to B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ivers" in my example is  only a label.  It doesn't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, but it appears in the bottom line of the graph,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 information (italic?, bold? points, and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line it's using.  CHRWIDTH does a good job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ng how many characters to use, given the point siz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reak cases, you can add /C=n to try oth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S parameter tells ChrWidth that it's dealing with a b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ped soft font.  These pose a special problem because th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determines properties like boldface, italic, and siz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/S, you still need the /P point size parameter, bu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(except /C) will affect only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a, &amp;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Width 1.00 is (C) Copyright by R. N. Wisan, 2001, but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.  You may use and distribute copies of the program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, but don't alter it and please keep it and this DOC 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charge for the program, but you can certainly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 collections you charge for and you can throw it in fre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re selling or distributing you think i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reports (I'll fix if I can) and suggestions (I _may_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 subsequent versions) are both welcome.  Send them to 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k Wisan,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anr@catskill.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