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al Text Mode Mouse Curs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2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nteractive help, type PP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brief summary of options, type PP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�       �    �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�   �   �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/WARRANTY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LICENSE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NFORMATION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STATEMENT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PRECISE POINT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 (PP.EXE)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GA[43]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GA[50]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  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     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     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nul     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EXAMPL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ASKED QUESTIONS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ROGRAM (PPCONFIG.EXE) 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   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Editing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Map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able 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 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onsiderations 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 PROGRAMMERS KIT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 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Mail �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� +1 713-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+1 713-869-6138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� ahakim@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net � ahakim@u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net/THEnet � uhou::a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nd � Send a message to the Internet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Mail 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 site � karazm.math.uh.edu (129.7.12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� /pub/Incoming/P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Use login name "anonymous" and give your e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ddress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etin Board � Sands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+1 713-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400 through 16800 baud,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e login name "precise point" and "mous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password.  To send me a message,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 "Andy Hak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/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recise Poin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 Point is  supplied  as  is.   The  author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author  assumes  no   liability  for  damages,   di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reci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USER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granted  a  limited  license to  use  this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for  a period not to exceed  sixty (6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intend  to  continue  using  this software  (and/or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make a registration payment to its author, Andy Ha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 will receive  an invoice,  an official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diskette containing the  latest version, and 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eriod of one (1) year from the regist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Precise  Point is $20.00 (US 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your convenience, a MAILER.DOC file contains a pre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.  Simply print it, fill  it out, enclose a check 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(payable to Andy Hakim), and mail it to the addres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!   Show  your support  for  Shareware by  regis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you  actually use.   The author of this  progra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n inexpensive way for more than one 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ly use one  copy of a program on more than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 Site  licenses  are designed  for  companies, offic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 where more than one  person in the organization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 product,  but does not need additional manual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  licensing  enables   companies,  departments, 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ies, etc., to equip their personnel with the tools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obtain a  site  license,  please contact  the  autho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listed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endors, BBSs, FTP sites, and User Group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Precise  Point as long as  all files from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(those files listed in the PACKING.LST file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wish to  distribute Precise Point  with your 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 product,  please  contact   the  author  for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s.   Generally, there  is no  charge if  you are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 software  developer,  but  you  must  obtain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is  produced  by  a member  of 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fessionals (ASP).   ASP wants to make 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inciple 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-related problem with an 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ASP may be able to help.  The ASP 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you resolve a  dispute or problem  with an 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individuals  have contributed their  time,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helpful  advice  in  the  development  and testing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at A&amp;M                Russell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ny Acero                Scott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Arien              Manfred Mar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d Bartlett         Steven A. McClu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es E. Bennett             Tobias Oe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lf G. R. Bergs               Graeme P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d A. Bersche           Bryan J.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lf Brown            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 Burleigh              Gene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vis Cobbs                David Pu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ne J. Doust                David 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ck Dussud                Eric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J. D'Errico           Michae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onard Erickson               Tim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Faiwiszewski          Mike Sche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 S. Fales               Robert Sta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mas Greiner              Bruce St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ny Heydeman           Patri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af Hintz              J. Eric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ng Huang              Trenton T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n-Chiao Huang             Brian in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B. Israel               Sarat Vem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i P. Karjala         Nico E. de 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L. Kaufman         Stephen A. Weat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Kelly                 Pete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i Korhonen           Lachlan Weth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seph Kruckenber        Garry V. W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ah Lermer              Philip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 Lizak Jr.          John D. Zitter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is a DOS  TSR (Terminate and Stay Resident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nhances  the text mode  mouse cursor.  Normally,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shaped  like a  block, and  is hard to  control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 Point this  block  is transformed  into  a sooth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ty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 remains in memory  until the computer is 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.  Almost all  text mode mousable applications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w mouse cursor.  Graphics application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BM PC 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GA or 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y mouse or pointing device and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 of  driver  software  are  named:  mouse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.com, gmouse.com.  Refe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ecise Point will take up approximately 6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re memory  when loaded.  This memory 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oading in high memory (se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Precise Point, type PP at the DOS prompt. 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until the computer is reset or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ically load PP each  time your computer is starte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 the autoexec.bat file.   The Auto Load button  in P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erform this installation ste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may be  loaded in high  memory using  DOS 5.0,  DR Dos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 such as QEMM/386  or 386 to  the Max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e 6k memory overhead required by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 PP [options] [config file[.ini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not case or order sensitive, and may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(/) or dash (-).  Words in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brief summary of options that can be us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 status line indicates whether PP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a comprehensive interactive help system. 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 and view  help topics.   Help  on PP  and PPCONFI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the block mouse cursor and removes PP from memor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last applicat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,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or  deactivates PP,  if it was  previously loaded.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to remain  in memory.  When running  under DESQview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utomatically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GA[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GA  sets 25  line EGA  mode, using  8x14 matrix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GA43 sets 43 line EGA mode, using 8x8 matr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GA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GA  sets 25  line VGA  mode, using  8x16 matrix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GA50 sets  50 line  EGA mode, using  8x8 matrix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ptions cause the hardware video font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,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onts eliminate  the VGA character distortion proble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valid in VGA  25 line  mode only.   The  font revert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hardware font when the video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,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drivers  versions 7.04 or greater paus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econd  whenever they are  reset by software.  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is most noticeable when applications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t mouse  option uses an alternate method  of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 which is instantaneous.   PP automatically 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 driver is  capable of this  feature at 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 drivers, such  as Genius  9.01 and  Microsoft 6.24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rare  driver/software combinations  do not work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fast mouse  option.   In  such  cases,  the /N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 should be  used.    Normally,  these switch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 from being displayed  on the screen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last option on the command line. (ie: PP /S &gt;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e Point  is  loaded in  memory and  setting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PP.INI (if present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from the configuration file STAR.INI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VG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 to VGA  50  line  text mode.    The character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ts to the computer's built 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VG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VGA 25 line text mode.  The  Sans Seri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the EGA 25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D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e Point is disabled, but remains in memory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cursor is restored.   No messag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e  Point is  removed  from memory.    The block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 files contain the  shape of  the mouse 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lated information.  The .ini file extension is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ading, PP  uses the config file PP.INI if present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config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earch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plicit path if specified ex: pp c:\mouse\fa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thname from which PP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c:\mouse\pp face.ini looks for c:\mouse\fac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users may wish to add or remove certain sectio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 text  editor.   This is  especially useful 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sacrifice maps, or bitmap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 cursor appear on more than one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en the application is using a character that 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's sacrifi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PP's Sacrifice Map using PPCONFIG.  There are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(.ini)  files which  contain custom  sacrifice map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the file FOXPRO.INI  has a specially  defined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to avoid conflicts with the Fox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move the PP cursor  over certain characters (ex: 0, A, 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) their right edge grows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blem only  occurs in  VGA 25  line mode. 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the VGA does not allow programmers to precise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9th pixel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other  character font.   Two specially  designed fo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PP and can be activated by the /S and  /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 Fonts can also  be activated from PPCONFIG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:&gt; PP /S  loads the Sans Serif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  cursor leaves droppings  when I drag  a window or 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-down menu, how do I solv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is designed to work with a one cell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's cursor may occupy as many as nine adjacen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smaller mouse bitmap  (ex: small.ini) whose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8x14 pixels.  Many Borland applications have a usefu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resh" menu option which also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 does  the color  of  the PP  cursor  change as  I 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rts o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uses  the foreground  color of  the  character undernea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hardware limitations, it  is not possible to super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 different color  mouse cursor  in  text mod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allows the  color  scheme to  be  changed, try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foreground colors.  The background color 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of the PP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e a block mouse cursor even after P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pplication may  be  using  the  hardware  cursor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how 8.4)  PP only affects the softwar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 running DESQview.  The current version of P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DESQview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applications,  such  as  WordPerfect  5.x,  XTreeGold 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ate, and  Quattro Pro  4.0 simulate their  own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one provid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developers are encouraged to utilize the softwa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and other services from int33h.  See also: SM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 from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ed  DOS session in Windows,  or OS/2.  I  see squig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plac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works closely  with the video  system, and many 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icks' it uses are not possib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 full screen  mode.  Preferably,  close the 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new full screen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essages may be displaye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 Cannot run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does not  work with DESQview or DESQview/X.  If DV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P is installed, it will dis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 Install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could not  be installed successfully.  Your 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obably too old.  Upgrade to a new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 Precise Point already installed (PP /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tried to  install PP  when it  is already 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  Precise Point not installed, optio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 to use a  command line option,  such as  /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PP to  be installed in memory.  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/EGA  /VGA /S  /R  can  be  used without  PP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  Precise Point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essage  informs  you that  PP  has 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  Mouse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gular mouse driver  (mouse.com or mouse.sys)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before P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  Cannot remove Precise Poin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have another program installed in  memory after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 may be unstable at  this point,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   This program requires an EGA o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an EGA or VG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   This option only works on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/VGA  /S and /R  require that you  have a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 you have specified cannot 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forget to use a slash (/)  or dash (-)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, you may also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  Unrecognized option (PP /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used an invalid command line option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see the topic "PP Command Line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ROGRAM (PP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CONFIG program allows you to do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reate or edi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dit the sacrific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djust the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lect a new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  features  are  controlled  by  buttons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ed  by the  click  of  the mouse.    Blue buttons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actions which affect the  entire program.   Gre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to  manipulate the active  bitmap at the  cen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 two white  buttons are associated with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  And the orange button chooses between various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revert  to the way things wer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ction you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you to  save your  work to  disk in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e  bitmap, sacrifice map, and  sensitiv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saved.   You  may also  load any  previously-saved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  between  the   cursor   (foreground)  or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ckground) bitmaps for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NT/SAN SERIF/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between  the Default (system), San  Serif (cus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oman (custom) character fo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PP to your autoexec.bat  file for automatic load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file is saved as autoexec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 alter the  center point of  the bitma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spot location appears in yellow spot in the bitm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A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s you select  from one of three predefined Sacrific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acrifice Map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you to  test  the  Hotspot, and  to  se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eground), and its screen bitmap 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 the visible  bitmap with  the hidden bitmap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 you are  editing the  screen bitmap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map will be copied over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 between viewing  entries on  the  Sacrifice Ma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r as their charac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 X/FLI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s the currently displayed bitm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Ŀ  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�  �    ��     �  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      �  � � ��      �  �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    �  � ������    � 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   �  � �����     �  �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�      �  � ���       �  �    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     �  � �         �  �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      Flip Y          Fli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/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s the currently displayed bitm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Ŀ  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     �  �����  ������  �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      Invert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map editing area  in the center of the  screen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or edit the shap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creen  bitmap' determines the background area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cursor bitmap' is then superimposed on top of 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foreground  color.   The  Toggle  Bitmap button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se two maps.  The 'screen bitmap'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order around the 'cursor bitmap'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r should be slightly larger in size tha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sequence of steps in creating a mouse curs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raw the curs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Toggle Bitmap    \   screen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Duplicate         &gt; 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Grow             /   by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et th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se Arrow keys to shift bitmap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ur arrow  keys shift  the entire  bitmap in 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  For  optimization  purposes,  the  bitmap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to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rifi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9 characters, from a collection of 256*,  are re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the mouse  cursor.  These  characters cannot be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pplications -- they must be 'sacrific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PP chooses 9  least used characters for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   In rare cases, an application uses  a character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crifice map.  When this occurs, the mouse curso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in more than one area  of the screen.   To remedy thi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must be selected from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15�216�208�  Items in the map may be viewed as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Ĵ  or as character by using the Ascii Valu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10�212�2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 xml:space="preserve">Ĵ  There are several configuration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11�198�199�  contain predefined maps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haracters  32 to  126  represent ordinary  text 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used in the sacrifi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ndow appears when you  click on an  item in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  It contains  a table  of the  256 available 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corresponding  values.   Gray  bars  indicate 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sacmap value.   The black bar indicates the  curso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Double click on the  black bar to selec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right mouse button to cance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0     VGA � &lt;- 'VGA' indicate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1     --- �    suitable for VGA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2     --- �    Choosing a '---'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4     VGA �    character may cau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...      �    lines i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 combinations  of  mouse  drivers,  mice,  and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may affect  the sensitivity  of  the mouse  while P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yellow bars  allow you  adjust the  horizontal and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.   These settings  are saved in 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utomatically load  sensitivity  settings  each  time  P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, save the configuration file as "PP.I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GA 25  line text  mode  is organized  into character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d  in a 9x16  matrix.  The  VGA was designed  such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 in  each  cell  cannot  be  directly  controll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es matters somewhat and affects PP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Sid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 mouse cursor is  moved over certain characters  (ex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, their right edges grows thick.  This can be remed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creen font.  See also /S, /R,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Sacrifice Map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hoosing new  sacrifice map characters,  you are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 characters which  are  designated as  'VGA'  on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  Selecting  a '---' character has the  effect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9th column,  and  results  in vertical  lines  in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 PROGRAMM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ooth  Mouse Driver (SMD)  kit is available 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ish to use a PP style mouse cursor in thei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 libraries provide the  functionality of PP in embedded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compatible with C  (Borland and Microsoft),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 C and assembly  source code for all libraries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s provided.   For ordering information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 new function calls  are added to interrupt  33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grams using SMD (Note: PP and PPCONFIG use S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pt from Ralf Brown's Interrupt List edition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FFFFh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BX = version number (BH = major, BL =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ogram:  SMD is  a  programmer's library  by  Andy Haki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 xml:space="preserve">provides a graphics-style mouse cursor in tex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recisePoint is an SMD-based TSR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lock mouse cursor in tex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0h,AX=3001h,AX=3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ENABLE SMO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status (0000h = disabled, 0001h =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ote:    SMD  remains disabled if  running under Desqview 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1h,AX=0002h,AX=3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DISABLE SMOOTH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status (0000h = disabled, 0001h =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1h,AX=0002h,AX=3000h,AX=3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BL = data structur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0h Primary Bitmap (used for 25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1h Secondary Bitmap (used for 43/50 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2h Sacrifice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3h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ES:DI -&gt; select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Primary/Secondary Bitmap [SMD_BITMAP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BYTE    vertical size of bitmap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1h    BYTE    horizontal size of bitmap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2h    BYTE    vertical hotspot position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3h    BYTE    horizontal hotspot position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16 WORDs   cursor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4h 16 WORDs   screen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Sacrifice Character Map [SMD_SMAP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BYTE    bytes are character values (00h-FFh)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01h    BYTE    place of the actual charac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02h    BYTE         +--------------+     screen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3h    BYTE         | 0h | 1h | 2h |    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   BYTE         |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h    BYTE         | 3h | 4h | 5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6h    BYTE         |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7h    BYTE         | 6h | 7h | 8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8h    BYTE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Program Information [SMD_INFO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WORD    segment of old interrupt 3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2h    WORD    offset of old interrupt 3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   WORD    PSP of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6h    BYTE    ENABLE/DISABLE manual set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7h    BYTE    ENABLE/DISABLE internal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INT 33 - Smooth Mouse Driver, PrecisePoint - RESERVED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4                         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RESERV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5                         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to the Max is a product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how is a product of Canyon State Syst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and QEMM/386 are products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is a product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us Dyna Mouse is a product of KY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tro   Pro,  Turbo  C,  Borland  C++,  and  Turbo  Pasc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s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is a trademark of 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eeGold is a product of Xtre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18, 1992    0.970     Fi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9, 1992    1.00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25, 1992   1.00ASP   ASP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7, 1993     1.10      Ultravision support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inking attribute, do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1, 1993       1.11    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9, 1993       1.12    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26, 1993      1.13    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 16, 1993      1.14      Bug fix: works with Q&amp;A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tects os2 windowed 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