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:RealTime Spectrum Analyzer + Digital Osci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tonio J. Anton for Barcelona IEEE Studen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ystem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works on a 386SX+387 at 25MHz or better machine. Recommended 486DX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mory requeriments (512Kb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DOESN'T works with 387 emulators or under Windows. Use a pla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uses INT8 -&gt; disk drives &amp; timer are hold wh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SWAP         : Switch to osci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 HELP         : Show a poor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FREQ.        : Select new samp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AMP.        : Select number of samples to compute FFT (2**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IN FROM      : Redirect the input (LPT1, SoundBlast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 WINDOW       : Select the window for input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MODE         : Show the output signal as |X[k]|**2, Re{X[k]}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LOT         : How to draw the output signal (Interpolated, dots, b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F AXIS       : Select a frequency range to display (lineal or 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: Y AXIS       : Select the magnitude axis (lineal or 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REFRESH      : Toggle persistence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EXPR         : Enters the expression eval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OPTIONS      : Advanced options (PDF histogram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LOCATE       : Moveable axis over signal (for accurate measur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        : Go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Osci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: SWAP        : Switch to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HELP        : (like spectrum analiz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IN FROM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FREQ   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T AXIS      : Select a time rang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: Y AXIS      : (like spectrum analyz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PLOT   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REFRESH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SLOPE       : Set the trigger slope (ascendent, descendent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TRIGGER     : Set the trigger treshol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OPTIONS     : (like spectrum analyz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: EXPR   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LOCATE 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QUIT        :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LOCATE Option (in spectrum analyzer or oscilos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: Go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: Toggle between axis #1 or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: Draw a line between axis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: Put text over actual axi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s   : Moves actu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+Arrows   : Moves actual axis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put signals (IN FROM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ERO   : Input is always zero (no sig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PT1   : Input from LPT1 with ACMESAMPLER (a cheap A/D built by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B     : Sound Blaster (MIC or LINE jack). Note: I tested ACME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ersion 2.0 of S.B. I don't know if ACME works with others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maximum sampling frequency of S.B. 2.0 is 11 KHz,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 bigger number, the signal shown won't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 81 : Thirdy-part samp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must write a TSR that hooks int 0x81. ACME will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rrupt for initializing the device or to get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nitializing the samp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parameters: 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X = (1193180 / SamplingFrequ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X = # of samples for compute 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 parameters: AX != 0 if succesfully initial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you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X = 0  if could not initialize (AC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nter in ZERO INPU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preserve othe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et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parameters:  A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 parameters: AX = actual sample (in integ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 sign bit + 15 magnitude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preserve other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R   : Built-in expression generator for deterministic or pseudo-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gnals. To use this option: select IN FROM&gt;EXPR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function of time. Example x(t)=sin(2*pi*1000*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PR suppor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ath operators +, -, *, /, ^ (p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relational operators &lt;, &gt;. Example x(t)=t&lt;0.1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for t&lt;0.1 and 0 for t&gt;=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assignment operator =. (For use in main-menu EXPR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allocate variables. Example: eval&gt; delta_phi=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list all asigned variables use in main-menu EXP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unction: vlist(). Example eval&gt; v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parenthesis (,) to nest expressions of an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unctions of one argument: acos(.), asin(.), atan(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eil(.), cos(.), delta(.), u(.), cosh(.), exp(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loor(.), ln(.), log(.), pow10(.), sin(.), sinh(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qrt(.), tan(.), tanh(.), sinc(.), randomize(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gn(.). Example. sgn(cos(2*pi*1000*t))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quare wave with a frequency of 100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unctions of two arguments: atan2(.,.), mod(.,.), pow(.,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unctions of four arguments: sum(,,,), prod(,,,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ample: sum(2*k, k, 1, 3) equals to 2*1 + 2*2 + 2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ample: prod(cos(k*t), k, 1, 2) equals to cos(t)*cos(2*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unctions of undefined number of arguments: min(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ax(...) this functions returns the minu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alue in the list. Example max(2,pi,-1,10)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predefined constants: pi = 3.1415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 = 2.718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ans = last compu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requency = actual sampl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delta_time = 1/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predefined variables:  t = time, used in IN FROM&gt;EX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ampling frequency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ampling frequency is 100Hz. The maximum is 150KHz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 change these limits in the source ACM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ing subroutine doesn't checks for overrun, that is, if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ig sampling frequency, the syste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with Sound Blaster (1.0, 2.0) the top sampling frequ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KHz, beyond this limit the output signal showed is incorrect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th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is freeware, you can do with it all you want but give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pdate ACME with new options (or correct any bug). If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 the screen subroutines to work with VGA (actual is CGA)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GI (is too sl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your new &amp; personal version of ACME is better than act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IVE ME A COPY!!! I will accept all variants of AC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: RealTime Spectrum Analyzer and Digital Osci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io J. 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 IEEE Student Branch (Phone. +34-3-40168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    E.T.S.E. Telecomunic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rdi Girona Salgado s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8034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ieee@ieee.etsetb.upc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