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A2GIF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Converts an EGA graphics screen image fil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Serve Graphics Interchange Format (GIF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  [d:path\]ega2gif [-i] Screen-file GIF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GA2GIF Version 2.0  24oct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87 by Ray L. McVay (all rights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P A R K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609 Tulip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lington, TX 76013-4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IS 75006,25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i to create an interlaced GIF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-file is the name (including the full path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prefer) of the EGA screen imag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verted.  EGA2GIF can read thre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compressed screen file formats used by 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ftWorks EGA Paint 2005 and one format uniq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BEGA.  You MUST include the file 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screen file because EGA2GIF uses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termine the size of the graphics screen p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D  320 x 200, EGA mode 13 (not an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int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E  640 x 200 EGA mod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  640 x 350 EGA mod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P  640 x 480 extended EGA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is not necessary to use EGA Paint to cre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these formats since we provide you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screen grabbing" utility (GRABEGA) tha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se files from most EGA graphics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IF-file is the optional filename and pat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writing the output file.  If this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given the output file will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e subdirectory as the input file and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ame name with an extension of .GIF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 the file name extension need no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if it is given it MUST BE .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A2GIF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ning EGA2GIF with no parameters will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and copyright notice and a cryptic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ag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le the file conversion is in progress, EGA2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s a one line message showing how many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s it ha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version of EGA2GIF uses the GIF LZW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written by CompuServe's Steve Wil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are granted a non-exclusive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GA2GIF for your personal enjoyment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l EGA2GIF or include it with other softw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er for sale.  If you use EGA2GIF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cause it fills a unique graphics need then a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nation to SPARKS, 1609 Tulip Dr., Arlington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6013 would be appreciated.  If EGA2GIF is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ercial environment then it MUST be licen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10 per active copy.  Contact SPARKS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te licenses, custom versions and GI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ARKS also offers shareware versions of GRABEGA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GA screen capture tool) and EGAGIF (a GIF view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se also carry shareware contrbution 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censes of $10 per package.  Any two of the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licensed for $15 and all three may b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Interchange Format and GIF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, Inc. an H&amp;R Block Company.  EGA Paint 2005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demark of RIX SoftWork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